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t>Виталий Иванов</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4"/>
        </w:rPr>
      </w:pPr>
      <w:r>
        <w:rPr>
          <w:rFonts w:cs="Courier New" w:ascii="Courier New" w:hAnsi="Courier New"/>
          <w:sz w:val="24"/>
        </w:rPr>
        <w:t>Ценить людей надо по тем целям, которые они перед собой ставят</w:t>
      </w:r>
    </w:p>
    <w:p>
      <w:pPr>
        <w:pStyle w:val="Normal"/>
        <w:ind w:firstLine="720"/>
        <w:jc w:val="right"/>
        <w:rPr>
          <w:rFonts w:ascii="Courier New" w:hAnsi="Courier New" w:cs="Courier New"/>
          <w:sz w:val="24"/>
        </w:rPr>
      </w:pPr>
      <w:r>
        <w:rPr>
          <w:rFonts w:cs="Courier New" w:ascii="Courier New" w:hAnsi="Courier New"/>
          <w:sz w:val="24"/>
        </w:rPr>
        <w:t>Николай Гоголь</w:t>
      </w:r>
    </w:p>
    <w:p>
      <w:pPr>
        <w:pStyle w:val="Normal"/>
        <w:ind w:firstLine="720"/>
        <w:jc w:val="both"/>
        <w:rPr>
          <w:rFonts w:ascii="Courier New" w:hAnsi="Courier New" w:cs="Courier New"/>
          <w:sz w:val="28"/>
        </w:rPr>
      </w:pPr>
      <w:r>
        <w:rPr>
          <w:rFonts w:cs="Courier New" w:ascii="Courier New" w:hAnsi="Courier New"/>
          <w:sz w:val="28"/>
        </w:rPr>
      </w:r>
    </w:p>
    <w:p>
      <w:pPr>
        <w:pStyle w:val="Heading1"/>
        <w:ind w:firstLine="720"/>
        <w:rPr/>
      </w:pPr>
      <w:r>
        <w:rPr/>
        <w:t>Проект «Вселенная»</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4"/>
        </w:rPr>
        <w:t>Космические идеи всегда тревожили умы русской нации. Недаром самая оригинальная и постоянная тема философии нашей - «русский космизм». Здесь можно перечислить целый ряд блестящих философов и ученых: начиная с А.И. Галича (1783 - 1848) и А.И. Герцена (1812 - 1870) и далее - Н.Ф.Федоров (1829 - 1903), Н.А. Умов (1846 - 1915), К.Э. Циолковский (1857 - 1935), В.И. Вернадский (1863 - 1945), А.Л. Чижевский (1897 - 1964), А.К. Горский (1886 - 1943), Н.Г. Холодный (1882 - 1953), В.Ф. Купревич (1897 - 1969), А.К. Манеев (род. в 1921г.). По линии религиозного возрождения - В.С. Соловьев (1853 - 1900), П.А. Флоренский (1882 - 1937), С.Н. Булгаков (1871 - 1944), Н.А. Бердяев (1874 - 1948).</w:t>
      </w:r>
    </w:p>
    <w:p>
      <w:pPr>
        <w:pStyle w:val="Normal"/>
        <w:ind w:firstLine="720"/>
        <w:jc w:val="both"/>
        <w:rPr>
          <w:rFonts w:ascii="Courier New" w:hAnsi="Courier New" w:cs="Courier New"/>
          <w:sz w:val="24"/>
        </w:rPr>
      </w:pPr>
      <w:r>
        <w:rPr>
          <w:rFonts w:cs="Courier New" w:ascii="Courier New" w:hAnsi="Courier New"/>
          <w:sz w:val="24"/>
        </w:rPr>
        <w:t>Настоящая работа продолжает данную тему.</w:t>
      </w:r>
    </w:p>
    <w:p>
      <w:pPr>
        <w:pStyle w:val="Normal"/>
        <w:ind w:firstLine="720"/>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28"/>
        </w:rPr>
      </w:pPr>
      <w:r>
        <w:rPr>
          <w:rFonts w:cs="Courier New" w:ascii="Courier New" w:hAnsi="Courier New"/>
          <w:b/>
          <w:sz w:val="28"/>
        </w:rPr>
        <w:t>1. Космические начала</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firstLine="720"/>
        <w:jc w:val="both"/>
        <w:rPr/>
      </w:pPr>
      <w:r>
        <w:rPr>
          <w:rFonts w:cs="Courier New" w:ascii="Courier New" w:hAnsi="Courier New"/>
          <w:sz w:val="24"/>
        </w:rPr>
        <w:t xml:space="preserve">Мир изменчив. Он имеет способность к саморазвитию и самопознанию. </w:t>
      </w:r>
      <w:r>
        <w:rPr>
          <w:rFonts w:cs="Courier New" w:ascii="Courier New" w:hAnsi="Courier New"/>
          <w:i/>
          <w:sz w:val="24"/>
        </w:rPr>
        <w:t>В бесконечной вселенной процесс развития и познания может быть бесконечным.</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Определимся, что мы будем понимать под Вселенной.</w:t>
      </w:r>
    </w:p>
    <w:p>
      <w:pPr>
        <w:pStyle w:val="Normal"/>
        <w:ind w:firstLine="720"/>
        <w:jc w:val="both"/>
        <w:rPr/>
      </w:pPr>
      <w:r>
        <w:rPr>
          <w:rFonts w:cs="Courier New" w:ascii="Courier New" w:hAnsi="Courier New"/>
          <w:sz w:val="24"/>
        </w:rPr>
        <w:t xml:space="preserve">В бесконечной </w:t>
      </w:r>
      <w:r>
        <w:rPr>
          <w:rFonts w:cs="Courier New" w:ascii="Courier New" w:hAnsi="Courier New"/>
          <w:b/>
          <w:sz w:val="24"/>
        </w:rPr>
        <w:t>вселенной</w:t>
      </w:r>
      <w:r>
        <w:rPr>
          <w:rFonts w:cs="Courier New" w:ascii="Courier New" w:hAnsi="Courier New"/>
          <w:sz w:val="24"/>
        </w:rPr>
        <w:t xml:space="preserve"> извечно рождаются и умирают Вселенные. В отличии от вселенной с маленькой буквы, </w:t>
      </w:r>
      <w:r>
        <w:rPr>
          <w:rFonts w:cs="Courier New" w:ascii="Courier New" w:hAnsi="Courier New"/>
          <w:b/>
          <w:sz w:val="24"/>
        </w:rPr>
        <w:t>Вселенная</w:t>
      </w:r>
      <w:r>
        <w:rPr>
          <w:rFonts w:cs="Courier New" w:ascii="Courier New" w:hAnsi="Courier New"/>
          <w:sz w:val="24"/>
        </w:rPr>
        <w:t xml:space="preserve"> с большой буквы конечна во времени и пространстве и ограничивается пределами познания осознающего и творящего ее Разума. Под </w:t>
      </w:r>
      <w:r>
        <w:rPr>
          <w:rFonts w:cs="Courier New" w:ascii="Courier New" w:hAnsi="Courier New"/>
          <w:b/>
          <w:sz w:val="24"/>
        </w:rPr>
        <w:t>Разумом</w:t>
      </w:r>
      <w:r>
        <w:rPr>
          <w:rFonts w:cs="Courier New" w:ascii="Courier New" w:hAnsi="Courier New"/>
          <w:sz w:val="24"/>
        </w:rPr>
        <w:t xml:space="preserve"> здесь и далее я </w:t>
      </w:r>
      <w:r>
        <w:rPr>
          <w:rFonts w:cs="Courier New" w:ascii="Courier New" w:hAnsi="Courier New"/>
          <w:i/>
          <w:sz w:val="24"/>
        </w:rPr>
        <w:t>понимаю непрерывную череду, преемственность многих умов, строящих единую сферу качеств</w:t>
      </w: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t xml:space="preserve">Все, что имеет начало, имеет конец. Конец Вселенной, если он не вызван воздействиями извне, превышающими энергию высших взаимосвязей системы, - это </w:t>
      </w:r>
      <w:r>
        <w:rPr>
          <w:rFonts w:cs="Courier New" w:ascii="Courier New" w:hAnsi="Courier New"/>
          <w:b/>
          <w:sz w:val="24"/>
        </w:rPr>
        <w:t>Ошибка</w:t>
      </w:r>
      <w:r>
        <w:rPr>
          <w:rFonts w:cs="Courier New" w:ascii="Courier New" w:hAnsi="Courier New"/>
          <w:sz w:val="24"/>
        </w:rPr>
        <w:t xml:space="preserve"> Разума. Она может наступить раньше или же позже. Теоретически, </w:t>
      </w:r>
      <w:r>
        <w:rPr>
          <w:rFonts w:cs="Courier New" w:ascii="Courier New" w:hAnsi="Courier New"/>
          <w:i/>
          <w:sz w:val="24"/>
        </w:rPr>
        <w:t>в бесконечной вселенной развитие может быть бесконечным, т.к. включение в сферу действия Разума все новых количеств материи позволяет добиваться в их рамках все новых качественных результато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Результат Ошибки</w:t>
      </w:r>
      <w:r>
        <w:rPr>
          <w:rFonts w:cs="Courier New" w:ascii="Courier New" w:hAnsi="Courier New"/>
          <w:sz w:val="24"/>
        </w:rPr>
        <w:t xml:space="preserve"> - сверхвзрыв, распад многомерной качественной сферы в расширяющуюся маломерную сферу количественную. При этом в хаотично движущемся потоке материи сразу же начинается стихийный процесс развития. Этот процесс бессознательного развития объясняется никогда не прекращающейся работой всеобщего принципа движения и взаимодействия, который в бесконечной вселенной среди бесчисленных случайностных изменений разновеликих структур дает бесконечные варианты творения. Некоторые результаты этих творений оказываются среди других более жизнеспособными. Эти относительно простые, как бы зациклившиеся в своих изменениях образования - частицы и атомы, обладают определенными внешними свойствами (гравитационными, электромагнитными и др.), которые накладывают на дальнейшие случайностные взаимодействия материи ограничения, необходимости. Таких ограничений с течением времени становится больше, и больше. Соответственно, возникают новые, все более сложные и разнообразные структуры. В результате чего в определенный момент появляется жизнь и Разум. Это и есть - рождение новой Вселенной. Сам факт бытия природы и человечества доказывает нам, что в бесконечной вселенной вероятность возникновения жизни достаточн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Материя осознает сама себя и сама себя развивает. Сначала бессознательно, а потом сознательно происходит саморазвитие и самопознание мира. Все это продолжается до Ошибки, после чего начинается новая глобальная «проба».</w:t>
      </w:r>
    </w:p>
    <w:p>
      <w:pPr>
        <w:pStyle w:val="2"/>
        <w:rPr/>
      </w:pPr>
      <w:r>
        <w:rPr/>
        <w:t>В самой основе вселенной, субстанции, располагающей минимальной единичною информацией, в вечной элементарной форме всеобщего движения и взаимодействия заложено внутреннее стремление к творчеству!</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аша Вселенная родилась на обломках предыдущей, разрушившейся Вселенной, в достаточно случайной точке ее останков. Однако абсолютно необходимо. В процессе собственного развития наша Вселенная количественно и качественно может выйти за материальные границы погибшей Вселенной или же нет.</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i/>
          <w:sz w:val="24"/>
        </w:rPr>
        <w:t xml:space="preserve">Переход от хаотического движения материальных образований, участков материи друг относительно друга ко все более упорядоченному, детализированному, сложному, многообразному и далее - к движению сознательному во все больших масштабах: планета, звезда, галактика - это </w:t>
      </w:r>
      <w:r>
        <w:rPr>
          <w:rFonts w:cs="Courier New" w:ascii="Courier New" w:hAnsi="Courier New"/>
          <w:b/>
          <w:i/>
          <w:sz w:val="24"/>
        </w:rPr>
        <w:t>развитие</w:t>
      </w:r>
      <w:r>
        <w:rPr>
          <w:rFonts w:cs="Courier New" w:ascii="Courier New" w:hAnsi="Courier New"/>
          <w:i/>
          <w:sz w:val="24"/>
        </w:rPr>
        <w:t>.</w:t>
      </w:r>
      <w:r>
        <w:rPr>
          <w:rFonts w:cs="Courier New" w:ascii="Courier New" w:hAnsi="Courier New"/>
          <w:sz w:val="24"/>
        </w:rPr>
        <w:t xml:space="preserve"> </w:t>
      </w:r>
    </w:p>
    <w:p>
      <w:pPr>
        <w:pStyle w:val="Normal"/>
        <w:ind w:firstLine="720"/>
        <w:jc w:val="both"/>
        <w:rPr/>
      </w:pPr>
      <w:r>
        <w:rPr>
          <w:rFonts w:cs="Courier New" w:ascii="Courier New" w:hAnsi="Courier New"/>
          <w:sz w:val="24"/>
        </w:rPr>
        <w:t>Мы живем в эпоху перехода от бессознательного к сознательному развитию. Человек появился в момент, когда бессознательные пути в основном были исчерпаны. Наша задача - дальнейшее, осознанное развитие мир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Как можно характеризовать ступени развития?</w:t>
      </w:r>
    </w:p>
    <w:p>
      <w:pPr>
        <w:pStyle w:val="Normal"/>
        <w:ind w:firstLine="720"/>
        <w:jc w:val="both"/>
        <w:rPr/>
      </w:pPr>
      <w:r>
        <w:rPr>
          <w:rFonts w:cs="Courier New" w:ascii="Courier New" w:hAnsi="Courier New"/>
          <w:sz w:val="24"/>
        </w:rPr>
        <w:t xml:space="preserve">Удобно использовать категорию </w:t>
      </w:r>
      <w:r>
        <w:rPr>
          <w:rFonts w:cs="Courier New" w:ascii="Courier New" w:hAnsi="Courier New"/>
          <w:b/>
          <w:sz w:val="24"/>
        </w:rPr>
        <w:t>исчерпывающей информации</w:t>
      </w:r>
      <w:r>
        <w:rPr>
          <w:rFonts w:cs="Courier New" w:ascii="Courier New" w:hAnsi="Courier New"/>
          <w:sz w:val="24"/>
        </w:rPr>
        <w:t xml:space="preserve">. </w:t>
      </w:r>
      <w:r>
        <w:rPr>
          <w:rFonts w:cs="Courier New" w:ascii="Courier New" w:hAnsi="Courier New"/>
          <w:i/>
          <w:sz w:val="24"/>
        </w:rPr>
        <w:t>Это информация, минимально достаточная для однозначного описания любого объекта или явления, материального или же идеального. Численно она равна интегралу не дублирующих друг друга качеств в выделенном участке материи.</w:t>
      </w:r>
    </w:p>
    <w:p>
      <w:pPr>
        <w:pStyle w:val="Normal"/>
        <w:ind w:firstLine="720"/>
        <w:jc w:val="both"/>
        <w:rPr/>
      </w:pPr>
      <w:r>
        <w:rPr>
          <w:rFonts w:cs="Courier New" w:ascii="Courier New" w:hAnsi="Courier New"/>
          <w:sz w:val="24"/>
        </w:rPr>
        <w:t>Мир извечно един и изменчив. Развиваясь, он становится все более разнообразным, соответственно, увеличивается интеграл исчерпывающей информации, расширяется сфера качеств. В то же время, растет число связей, мир становится все более взаимосвязанным, повышается надежность глобальной системы в целом, устойчивость ее перед критическими воздействиями изнутри и извне.</w:t>
      </w:r>
    </w:p>
    <w:p>
      <w:pPr>
        <w:pStyle w:val="Normal"/>
        <w:ind w:firstLine="720"/>
        <w:jc w:val="both"/>
        <w:rPr>
          <w:rFonts w:ascii="Courier New" w:hAnsi="Courier New" w:cs="Courier New"/>
          <w:i/>
          <w:i/>
          <w:sz w:val="24"/>
        </w:rPr>
      </w:pPr>
      <w:r>
        <w:rPr>
          <w:rFonts w:cs="Courier New" w:ascii="Courier New" w:hAnsi="Courier New"/>
          <w:i/>
          <w:sz w:val="24"/>
        </w:rPr>
        <w:t>По мере развития все более разнообразный мир становится во все большей степени взаимосвязанным – растет интеграл качеств форм и качеств взаимосвязей.</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 xml:space="preserve">Мир троичен. Для облегчения его восприятия и ориентирования в нем, познания его и развития непрерывный, единый, но все более многообразный мир удобно разделять на </w:t>
      </w:r>
      <w:r>
        <w:rPr>
          <w:rFonts w:cs="Courier New" w:ascii="Courier New" w:hAnsi="Courier New"/>
          <w:b/>
          <w:sz w:val="24"/>
        </w:rPr>
        <w:t>три стороны или три ипостаси</w:t>
      </w:r>
      <w:r>
        <w:rPr>
          <w:rFonts w:cs="Courier New" w:ascii="Courier New" w:hAnsi="Courier New"/>
          <w:sz w:val="24"/>
        </w:rPr>
        <w:t xml:space="preserve">: </w:t>
      </w:r>
      <w:r>
        <w:rPr>
          <w:rFonts w:cs="Courier New" w:ascii="Courier New" w:hAnsi="Courier New"/>
          <w:i/>
          <w:sz w:val="24"/>
        </w:rPr>
        <w:t>материальную, идеальную и активную.</w:t>
      </w:r>
    </w:p>
    <w:p>
      <w:pPr>
        <w:pStyle w:val="Normal"/>
        <w:ind w:firstLine="720"/>
        <w:jc w:val="both"/>
        <w:rPr/>
      </w:pPr>
      <w:r>
        <w:rPr>
          <w:rFonts w:cs="Courier New" w:ascii="Courier New" w:hAnsi="Courier New"/>
          <w:i/>
          <w:sz w:val="24"/>
        </w:rPr>
        <w:t xml:space="preserve">Под </w:t>
      </w:r>
      <w:r>
        <w:rPr>
          <w:rFonts w:cs="Courier New" w:ascii="Courier New" w:hAnsi="Courier New"/>
          <w:b/>
          <w:i/>
          <w:sz w:val="24"/>
        </w:rPr>
        <w:t>материальностью</w:t>
      </w:r>
      <w:r>
        <w:rPr>
          <w:rFonts w:cs="Courier New" w:ascii="Courier New" w:hAnsi="Courier New"/>
          <w:i/>
          <w:sz w:val="24"/>
        </w:rPr>
        <w:t xml:space="preserve"> надо понимать саму плоть мира, в основе которой лежит субстанция, структура простейшая. Любой материальный объект состоит из субстанции и располагает структурной информацией численно превышающей единицу.</w:t>
      </w:r>
    </w:p>
    <w:p>
      <w:pPr>
        <w:pStyle w:val="Normal"/>
        <w:ind w:firstLine="720"/>
        <w:jc w:val="both"/>
        <w:rPr/>
      </w:pPr>
      <w:r>
        <w:rPr>
          <w:rFonts w:cs="Courier New" w:ascii="Courier New" w:hAnsi="Courier New"/>
          <w:sz w:val="24"/>
        </w:rPr>
        <w:t xml:space="preserve">Под </w:t>
      </w:r>
      <w:r>
        <w:rPr>
          <w:rFonts w:cs="Courier New" w:ascii="Courier New" w:hAnsi="Courier New"/>
          <w:b/>
          <w:sz w:val="24"/>
        </w:rPr>
        <w:t>идеальной</w:t>
      </w:r>
      <w:r>
        <w:rPr>
          <w:rFonts w:cs="Courier New" w:ascii="Courier New" w:hAnsi="Courier New"/>
          <w:sz w:val="24"/>
        </w:rPr>
        <w:t xml:space="preserve"> стороной я подразумеваю вложенную в материю информацию, объективно присутствующую (</w:t>
      </w:r>
      <w:r>
        <w:rPr>
          <w:rFonts w:cs="Courier New" w:ascii="Courier New" w:hAnsi="Courier New"/>
          <w:i/>
          <w:sz w:val="24"/>
        </w:rPr>
        <w:t>объективное идеальное</w:t>
      </w:r>
      <w:r>
        <w:rPr>
          <w:rFonts w:cs="Courier New" w:ascii="Courier New" w:hAnsi="Courier New"/>
          <w:sz w:val="24"/>
        </w:rPr>
        <w:t>) и субъективно воспринимаемую (</w:t>
      </w:r>
      <w:r>
        <w:rPr>
          <w:rFonts w:cs="Courier New" w:ascii="Courier New" w:hAnsi="Courier New"/>
          <w:i/>
          <w:sz w:val="24"/>
        </w:rPr>
        <w:t>субъективное идеальное</w:t>
      </w:r>
      <w:r>
        <w:rPr>
          <w:rFonts w:cs="Courier New" w:ascii="Courier New" w:hAnsi="Courier New"/>
          <w:sz w:val="24"/>
        </w:rPr>
        <w:t xml:space="preserve">). </w:t>
      </w:r>
      <w:r>
        <w:rPr>
          <w:rFonts w:cs="Courier New" w:ascii="Courier New" w:hAnsi="Courier New"/>
          <w:b/>
          <w:sz w:val="24"/>
        </w:rPr>
        <w:t>Абсолютное знание</w:t>
      </w:r>
      <w:r>
        <w:rPr>
          <w:rFonts w:cs="Courier New" w:ascii="Courier New" w:hAnsi="Courier New"/>
          <w:sz w:val="24"/>
        </w:rPr>
        <w:t xml:space="preserve"> некоего абстрактного абсолютного субъекта (под которым можно понимать бога) - полное знание о всех структурах вселенной. Для </w:t>
      </w:r>
      <w:r>
        <w:rPr>
          <w:rFonts w:cs="Courier New" w:ascii="Courier New" w:hAnsi="Courier New"/>
          <w:b/>
          <w:sz w:val="24"/>
        </w:rPr>
        <w:t>абсолютного субъекта</w:t>
      </w:r>
      <w:r>
        <w:rPr>
          <w:rFonts w:cs="Courier New" w:ascii="Courier New" w:hAnsi="Courier New"/>
          <w:sz w:val="24"/>
        </w:rPr>
        <w:t xml:space="preserve"> </w:t>
      </w:r>
      <w:r>
        <w:rPr>
          <w:rFonts w:cs="Courier New" w:ascii="Courier New" w:hAnsi="Courier New"/>
          <w:i/>
          <w:sz w:val="24"/>
        </w:rPr>
        <w:t>интеграл исчерпывающей информации его идеального мира (субъективное идеальное) тождественен интегралу исчерпывающей информации объективного мира материального (объективное идеальное) как по отношению к бесконечной вселенной, так и к любой конечной части ее</w:t>
      </w:r>
      <w:r>
        <w:rPr>
          <w:rFonts w:cs="Courier New" w:ascii="Courier New" w:hAnsi="Courier New"/>
          <w:b/>
          <w:sz w:val="24"/>
        </w:rPr>
        <w:t>. Абсолютное знание об объекте</w:t>
      </w:r>
      <w:r>
        <w:rPr>
          <w:rFonts w:cs="Courier New" w:ascii="Courier New" w:hAnsi="Courier New"/>
          <w:i/>
          <w:sz w:val="24"/>
        </w:rPr>
        <w:t xml:space="preserve"> - знание, позволяющее разложить данный объект до субстанции и из нее создать его снова.</w:t>
      </w:r>
    </w:p>
    <w:p>
      <w:pPr>
        <w:pStyle w:val="Normal"/>
        <w:ind w:firstLine="720"/>
        <w:jc w:val="both"/>
        <w:rPr/>
      </w:pPr>
      <w:r>
        <w:rPr>
          <w:rFonts w:cs="Courier New" w:ascii="Courier New" w:hAnsi="Courier New"/>
          <w:b/>
          <w:sz w:val="24"/>
        </w:rPr>
        <w:t>Активность</w:t>
      </w:r>
      <w:r>
        <w:rPr>
          <w:rFonts w:cs="Courier New" w:ascii="Courier New" w:hAnsi="Courier New"/>
          <w:sz w:val="24"/>
        </w:rPr>
        <w:t xml:space="preserve"> - </w:t>
      </w:r>
      <w:r>
        <w:rPr>
          <w:rFonts w:cs="Courier New" w:ascii="Courier New" w:hAnsi="Courier New"/>
          <w:i/>
          <w:sz w:val="24"/>
        </w:rPr>
        <w:t>внутренне присущее материи</w:t>
      </w:r>
      <w:r>
        <w:rPr>
          <w:rFonts w:cs="Courier New" w:ascii="Courier New" w:hAnsi="Courier New"/>
          <w:sz w:val="24"/>
        </w:rPr>
        <w:t xml:space="preserve"> (и, соответственно, отвечающей ей информации) </w:t>
      </w:r>
      <w:r>
        <w:rPr>
          <w:rFonts w:cs="Courier New" w:ascii="Courier New" w:hAnsi="Courier New"/>
          <w:i/>
          <w:sz w:val="24"/>
        </w:rPr>
        <w:t>качество всеобщего движения и взаимодействия, высшим уровнем развития которого ныне надо считать волю и деятельность человека разумного</w:t>
      </w:r>
      <w:r>
        <w:rPr>
          <w:rFonts w:cs="Courier New" w:ascii="Courier New" w:hAnsi="Courier New"/>
          <w:sz w:val="24"/>
        </w:rPr>
        <w:t>. Именно человек устанавливает между объектами связи наивысшего уровня - связи разумные.</w:t>
      </w:r>
    </w:p>
    <w:p>
      <w:pPr>
        <w:pStyle w:val="Normal"/>
        <w:ind w:firstLine="720"/>
        <w:jc w:val="both"/>
        <w:rPr/>
      </w:pPr>
      <w:r>
        <w:rPr>
          <w:rFonts w:cs="Courier New" w:ascii="Courier New" w:hAnsi="Courier New"/>
          <w:sz w:val="24"/>
        </w:rPr>
        <w:t>Хоть мы и не умеем еще создавать объекты такие же совершенные, как бессознательно созидает неорганический мир и природа (например: живые существа или звезды), однако изобретаем объекты материальные и идеальные все более сложные, не существовавшие никогда раньше, нужные нам. По мысли Вернадского, создаем особый мир Разума - ноосферу.</w:t>
      </w:r>
    </w:p>
    <w:p>
      <w:pPr>
        <w:pStyle w:val="Normal"/>
        <w:ind w:firstLine="720"/>
        <w:jc w:val="both"/>
        <w:rPr>
          <w:rFonts w:ascii="Courier New" w:hAnsi="Courier New" w:cs="Courier New"/>
          <w:sz w:val="24"/>
        </w:rPr>
      </w:pPr>
      <w:r>
        <w:rPr>
          <w:rFonts w:cs="Courier New" w:ascii="Courier New" w:hAnsi="Courier New"/>
          <w:sz w:val="24"/>
        </w:rPr>
      </w:r>
    </w:p>
    <w:p>
      <w:pPr>
        <w:pStyle w:val="2"/>
        <w:rPr/>
      </w:pPr>
      <w:r>
        <w:rPr/>
        <w:t>В процессе саморазвития и самопознания материя постепенно осознает строение, законы движения, изменения собственных структур в пространстве и времени. При этом субъективное идеальное (понятийные структуры), носителями которых является жизнь и Разум, приближается к идеальному объективному, внутреннему строению материального.</w:t>
      </w:r>
    </w:p>
    <w:p>
      <w:pPr>
        <w:pStyle w:val="Normal"/>
        <w:ind w:firstLine="720"/>
        <w:jc w:val="both"/>
        <w:rPr/>
      </w:pPr>
      <w:r>
        <w:rPr>
          <w:rFonts w:cs="Courier New" w:ascii="Courier New" w:hAnsi="Courier New"/>
          <w:sz w:val="24"/>
        </w:rPr>
        <w:t>Развитие происходит в непрерывном взаимодействии и взаимоподтягивании материального и субъективного идеального (накапливаемых знаний) через посредство активного - деятельность человечества. При этом непрерывно возрастает творческий потенциал эволюции, о чем писал еще Н.А. Умов, отмечая вызревание нового эволюционного типа - homo sapiens explorans (человек разумный, исследующи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ловек, настолько сложно организованное творение, не мог возникнуть вовсе случайно, без какой-то, пусть миром и неосознанной, но объективно необходимой, стратегической цели!</w:t>
      </w:r>
    </w:p>
    <w:p>
      <w:pPr>
        <w:pStyle w:val="Normal"/>
        <w:ind w:firstLine="720"/>
        <w:jc w:val="both"/>
        <w:rPr/>
      </w:pPr>
      <w:r>
        <w:rPr>
          <w:rFonts w:cs="Courier New" w:ascii="Courier New" w:hAnsi="Courier New"/>
          <w:sz w:val="24"/>
        </w:rPr>
        <w:t>Разумно предположить, что материя во вселенной, обладая всеобщими свойствами движения и взаимодействия, в бесконечности пространства и времени может сочетать из себя неисчислимое многообразие различных объектов, в том числе жизнь и Разум. И жизнь, и Разум она создает, может быть, и случайно, без какого-либо сознания, благодаря только бесконечности собственной. Но, когда Разум каким бы то ни было способом создан, он сам должен понять для чего бессознательная материя явила его и определить задачи, цели свои. Которые не могут не быть целями и материи тож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ловек - один из наиболее сложных и совершенных объектов вселенной, которые материя может создать (и создала!) в игре случая с необходимостью, без участия Разума.</w:t>
      </w:r>
    </w:p>
    <w:p>
      <w:pPr>
        <w:pStyle w:val="Normal"/>
        <w:ind w:firstLine="720"/>
        <w:jc w:val="both"/>
        <w:rPr/>
      </w:pPr>
      <w:r>
        <w:rPr>
          <w:rFonts w:cs="Courier New" w:ascii="Courier New" w:hAnsi="Courier New"/>
          <w:sz w:val="24"/>
        </w:rPr>
        <w:t>Нечто совершеннее человека может создать только Разум. И здесь объективно совпадают неосознанные цели материи и осознанные - активного начала ее, человека. Неосознанные цели материи - в совершенствовании собственных форм, творении новых качеств и совокупностей качеств, все большем многообразии и взаимосвязанности Целого. Те же цели у человека. Усложняя и совершенствуя мир, мы вместе с ним обретаем бессмертие, запечатлевая себя в творении общем -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ловек занял главенствующее положение на Земле, потому что взял на себя функции инструмента самопознания и саморазвития материи. И значение человечества в охватываемой его деятельностью, все расширяющейся сфере материи  будет столь длительным и значительным, насколько оно сможет лучше других, в том числе неведомых еще нам «конкурентов», справляться с функциями творца, хозяина, устроителя развивающейся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3"/>
        <w:rPr/>
      </w:pPr>
      <w:r>
        <w:rPr>
          <w:b w:val="false"/>
          <w:i/>
        </w:rPr>
        <w:t>Каждое конечное, условно изолированное (границы очерчиваются пределами распространения имеющихся высших взаимосвязей) количество материи подразумевает внутри себя некоторый качественный предел самопознания и саморазвития и достижение некоторого, максимально возможного здесь значения интеграла исчерпывающей информации. Предел этот зависит от количества материи в данной системе. Чем ее больше, тем теоретически может быть выше уровень саморазвития и самопознания. В ограниченной, не расширяющейся системе неизбежно будет достигнут свой потолок, преодолеть который, выйти на уровень высший, можно только «разгерметизировав» систему, распространяя уже сущие высшие связи на новые квоты материи.</w:t>
      </w:r>
    </w:p>
    <w:p>
      <w:pPr>
        <w:pStyle w:val="Normal"/>
        <w:ind w:firstLine="720"/>
        <w:jc w:val="both"/>
        <w:rPr/>
      </w:pPr>
      <w:r>
        <w:rPr>
          <w:rFonts w:cs="Courier New" w:ascii="Courier New" w:hAnsi="Courier New"/>
          <w:sz w:val="24"/>
        </w:rPr>
        <w:t>Как бы ни украшали, ни изменяли мы Землю, она - ограниченная планета. Сколько бы ни осваивали, преобразовывали планеты нашей звезды, их численные параметры ограничены. Так же, как количество звезд в нашей галактике и галактик в очерченных Разумом границах Вселенной. Для выхода на новые ступени развития необходимо отрываться от Земли, выходить за пределы солнечной системы, осваивать нашу и другие галактики. И так - без конц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ловечество будет оставаться главным движителем развития, пока отвечает глобальным, абсолютным интересам материи - развивает сферу качеств, себя и окружающий мир. Если же оно станет более беспокоиться об интересах собственных, относительных, не поняв или не приняв абсолютных, посчитает себя окончательной целью, а не только лишь средством на одном из этапов эволюции мира (пусть сегодня и высшим), будет лениться и разрушать, материя найдет себе, может быть, в другом месте вселенной, средство самопознания и саморазвития более разумное, талантливое и работяще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Вышеизложенное в главном не противоречит основным мировым религиям и, в частности, христианству. Надо только бескомпромиссно признать, что Бог и Вселенная - это одно. Так же, как бог и вселенная. Тогда очевидно сопоставление: </w:t>
      </w:r>
      <w:r>
        <w:rPr>
          <w:rFonts w:cs="Courier New" w:ascii="Courier New" w:hAnsi="Courier New"/>
          <w:b/>
          <w:sz w:val="24"/>
        </w:rPr>
        <w:t>Бог-Отец</w:t>
      </w:r>
      <w:r>
        <w:rPr>
          <w:rFonts w:cs="Courier New" w:ascii="Courier New" w:hAnsi="Courier New"/>
          <w:sz w:val="24"/>
        </w:rPr>
        <w:t xml:space="preserve"> </w:t>
      </w:r>
      <w:r>
        <w:rPr>
          <w:rFonts w:cs="Courier New" w:ascii="Courier New" w:hAnsi="Courier New"/>
          <w:i/>
          <w:sz w:val="24"/>
        </w:rPr>
        <w:t>- материальная ипостась</w:t>
      </w:r>
      <w:r>
        <w:rPr>
          <w:rFonts w:cs="Courier New" w:ascii="Courier New" w:hAnsi="Courier New"/>
          <w:sz w:val="24"/>
        </w:rPr>
        <w:t xml:space="preserve">, </w:t>
      </w:r>
      <w:r>
        <w:rPr>
          <w:rFonts w:cs="Courier New" w:ascii="Courier New" w:hAnsi="Courier New"/>
          <w:b/>
          <w:sz w:val="24"/>
        </w:rPr>
        <w:t>Бог-Дух Святой</w:t>
      </w:r>
      <w:r>
        <w:rPr>
          <w:rFonts w:cs="Courier New" w:ascii="Courier New" w:hAnsi="Courier New"/>
          <w:sz w:val="24"/>
        </w:rPr>
        <w:t xml:space="preserve"> - </w:t>
      </w:r>
      <w:r>
        <w:rPr>
          <w:rFonts w:cs="Courier New" w:ascii="Courier New" w:hAnsi="Courier New"/>
          <w:i/>
          <w:sz w:val="24"/>
        </w:rPr>
        <w:t>идеальная.</w:t>
      </w:r>
      <w:r>
        <w:rPr>
          <w:rFonts w:cs="Courier New" w:ascii="Courier New" w:hAnsi="Courier New"/>
          <w:sz w:val="24"/>
        </w:rPr>
        <w:t xml:space="preserve"> (В некоторых религиях считается наоборот, здесь - спор о том, что первично. Мы будем считать все три ипостаси извечными, потому любая перестановка имен - не суть важная.) </w:t>
      </w:r>
      <w:r>
        <w:rPr>
          <w:rFonts w:cs="Courier New" w:ascii="Courier New" w:hAnsi="Courier New"/>
          <w:b/>
          <w:sz w:val="24"/>
        </w:rPr>
        <w:t>Бог-Сын</w:t>
      </w:r>
      <w:r>
        <w:rPr>
          <w:rFonts w:cs="Courier New" w:ascii="Courier New" w:hAnsi="Courier New"/>
          <w:sz w:val="24"/>
        </w:rPr>
        <w:t xml:space="preserve"> - </w:t>
      </w:r>
      <w:r>
        <w:rPr>
          <w:rFonts w:cs="Courier New" w:ascii="Courier New" w:hAnsi="Courier New"/>
          <w:i/>
          <w:sz w:val="24"/>
        </w:rPr>
        <w:t>активная ипостась</w:t>
      </w:r>
      <w:r>
        <w:rPr>
          <w:rFonts w:cs="Courier New" w:ascii="Courier New" w:hAnsi="Courier New"/>
          <w:sz w:val="24"/>
        </w:rPr>
        <w:t>. Высший сегодня уровень активности – деятельность человека.</w:t>
      </w:r>
    </w:p>
    <w:p>
      <w:pPr>
        <w:pStyle w:val="Normal"/>
        <w:ind w:firstLine="720"/>
        <w:jc w:val="both"/>
        <w:rPr/>
      </w:pPr>
      <w:r>
        <w:rPr>
          <w:rFonts w:cs="Courier New" w:ascii="Courier New" w:hAnsi="Courier New"/>
          <w:sz w:val="24"/>
        </w:rPr>
        <w:t>Каждый из нас - часть единого мира, Вселенной, а значит, частица неразрывная Бога. Только все мы по-разному это осознаем. И, так как каждый человек - часть, а не Целое, никакой человек никогда Богом не был и никогда Им не станет</w:t>
      </w:r>
      <w:r>
        <w:rPr>
          <w:rFonts w:cs="Courier New" w:ascii="Courier New" w:hAnsi="Courier New"/>
          <w:i/>
          <w:sz w:val="24"/>
        </w:rPr>
        <w:t>. Среди людей нет ни одного Бога, но все люди - Бог. Все люди вместе со всеми жизнями, природой и целым миром, с которым мы неразрывны.</w:t>
      </w:r>
      <w:r>
        <w:rPr>
          <w:rFonts w:cs="Courier New" w:ascii="Courier New" w:hAnsi="Courier New"/>
          <w:sz w:val="24"/>
        </w:rPr>
        <w:t xml:space="preserve"> Все мы - дети единого Бога, дети Вселенной. И Христос тоже был одним из Его сыновей, может быть, лучшим. Возможно, материя в Нем в наибольшей степени осознала себя и, соответственно, максимально выявила в себе собственные возможност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рез нас Бог продолжает собственное строительство - творение новой Вселенной, осуществляет самопознание и саморазвитие. И созданы мы для жизни, творчества здесь, на Земле, а не где-то в мире «ином». Творение не закончено. Оно прекращается только с глобальной Ошибкою Разума. Судя хотя бы по масштабам взрыва предыдущей Вселенной, наша Ошибка может произойти очень не скоро. А может случиться и завтра. Уничтожит все, например, атомная война.</w:t>
      </w:r>
    </w:p>
    <w:p>
      <w:pPr>
        <w:pStyle w:val="Normal"/>
        <w:ind w:firstLine="720"/>
        <w:jc w:val="both"/>
        <w:rPr/>
      </w:pPr>
      <w:r>
        <w:rPr>
          <w:rFonts w:cs="Courier New" w:ascii="Courier New" w:hAnsi="Courier New"/>
          <w:sz w:val="24"/>
        </w:rPr>
        <w:t>Пока мы сумеем избегать подобной Ошибки, человечество будет постоянно расширять нашу Вселенную в бесконечной вселенной, делая ее при этом все более многообразной, прекрасной и совершенной.</w:t>
      </w:r>
    </w:p>
    <w:p>
      <w:pPr>
        <w:pStyle w:val="Normal"/>
        <w:ind w:firstLine="720"/>
        <w:jc w:val="both"/>
        <w:rPr/>
      </w:pPr>
      <w:r>
        <w:rPr>
          <w:rFonts w:cs="Courier New" w:ascii="Courier New" w:hAnsi="Courier New"/>
          <w:sz w:val="24"/>
        </w:rPr>
        <w:t>Я вижу волну Разума, охватывающую собою все большие пространства материи… Какая мощь! Слава!! Свободный полет!!!</w:t>
      </w:r>
    </w:p>
    <w:p>
      <w:pPr>
        <w:pStyle w:val="Normal"/>
        <w:ind w:firstLine="720"/>
        <w:jc w:val="both"/>
        <w:rPr/>
      </w:pPr>
      <w:r>
        <w:rPr>
          <w:rFonts w:cs="Courier New" w:ascii="Courier New" w:hAnsi="Courier New"/>
          <w:sz w:val="24"/>
        </w:rPr>
        <w:t>Уместно привести здесь знаменитые слова Циолковского: «Человечество не останется вечно на Земле, но… сначала робко проникнет за пределы атмосферы, а затем завоюет себе все околосолнечное пространство.» И не только его! - мечтал он. Вот уже более 40 лет, как эти слова сбываютс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i/>
          <w:sz w:val="24"/>
        </w:rPr>
        <w:t>Бог не личностен, но множественен</w:t>
      </w:r>
      <w:r>
        <w:rPr>
          <w:rFonts w:cs="Courier New" w:ascii="Courier New" w:hAnsi="Courier New"/>
          <w:sz w:val="24"/>
        </w:rPr>
        <w:t xml:space="preserve">. (Вспомним, с определенными оговорками, персонализм Н.Ф. Федорова, а также Н.О. Лосского.) </w:t>
      </w:r>
      <w:r>
        <w:rPr>
          <w:rFonts w:cs="Courier New" w:ascii="Courier New" w:hAnsi="Courier New"/>
          <w:i/>
          <w:sz w:val="24"/>
        </w:rPr>
        <w:t>У Него нет единого «Я». В качестве такового только условно можно считать результирующую суперпозиции волений человечества и вообще всех сущих, больших и малых «я» мира. Каждая индивидуальность - неповторяющееся лицо Бог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Сегодня идет «седьмой день» творения - созидания, развития Вселенной через творчество человека. Таких «дней», «эонов» может быть очень много. «Шестой день» закончился созданием человека. Седьмой - закончится осознанием человечеством всеединства, собственного назначения в мире и возможности развития бесконечного. Н.А. Бердяев в книге «Смысл творчества» писал: «Творение не закончено в семь дней.» «Человек призван к продолжению творения.» «Космос разделяет судьбу человека, и потому человек разделяет судьбу космоса. И только человек, занявший место в космосе, уготовленное ему Творцом, в силах преобразить космос.»</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Найдите Бога в себе; и да не станет это гордыней. Тогда живите так, чтобы люди не слепли от сияния Вашей Слав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 xml:space="preserve">В христианстве в образе Бога подразумевается весь связанный с нами мир, наша Вселенная. </w:t>
      </w:r>
      <w:r>
        <w:rPr>
          <w:rFonts w:cs="Courier New" w:ascii="Courier New" w:hAnsi="Courier New"/>
          <w:i/>
          <w:sz w:val="24"/>
        </w:rPr>
        <w:t>Любите ближнего своего, как себя, - то же, что любите все части мира: людей, животных и вообще все живое и неживое, как себя. И любите Бога больше себя - то же, что любите Целое, нашу Вселенную больше себ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Руководителем в религии строителей новой Вселенной - </w:t>
      </w:r>
      <w:r>
        <w:rPr>
          <w:rFonts w:cs="Courier New" w:ascii="Courier New" w:hAnsi="Courier New"/>
          <w:b/>
          <w:sz w:val="24"/>
        </w:rPr>
        <w:t>Религии Разума</w:t>
      </w:r>
      <w:r>
        <w:rPr>
          <w:rFonts w:cs="Courier New" w:ascii="Courier New" w:hAnsi="Courier New"/>
          <w:sz w:val="24"/>
        </w:rPr>
        <w:t xml:space="preserve">, вбирающей в себя лучшее из религиозного опыта человечества и готовящей человека-творца, могла бы стать </w:t>
      </w:r>
      <w:r>
        <w:rPr>
          <w:rFonts w:cs="Courier New" w:ascii="Courier New" w:hAnsi="Courier New"/>
          <w:b/>
          <w:sz w:val="24"/>
        </w:rPr>
        <w:t>Церковь Вселенной</w:t>
      </w: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8"/>
        </w:rPr>
      </w:pPr>
      <w:r>
        <w:rPr>
          <w:rFonts w:cs="Courier New" w:ascii="Courier New" w:hAnsi="Courier New"/>
          <w:b/>
          <w:sz w:val="28"/>
        </w:rPr>
        <w:t>2. Общество Реализуемых Возможностей</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w:rPr>
          <w:rFonts w:cs="Courier New" w:ascii="Courier New" w:hAnsi="Courier New"/>
          <w:sz w:val="24"/>
        </w:rPr>
        <w:t>Вышеизложенное не противоречит идеям и коммунизма в самой общей их форме. Ведь идеал коммунизма - бесконечное развитие мира и человека.</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У каждого есть Мечта, именно ей конкретное «я» качественно отличается от всех прочих. Это любимая идея, вершина развития внутреннего, идеального мира; то, для осуществления чего в мире внешнем готов человек употребить все свои силы, задействовать полученные от природы способности и приобретенные в жизни умения. Мечта - сокровенная сущность и любимое детище, квинтэссенция личности; то, что в случае воплощения в жизнь, оставит самый необходимый и лучший, драгоценный след во Вселенной.</w:t>
      </w:r>
    </w:p>
    <w:p>
      <w:pPr>
        <w:pStyle w:val="Normal"/>
        <w:ind w:firstLine="720"/>
        <w:jc w:val="both"/>
        <w:rPr/>
      </w:pPr>
      <w:r>
        <w:rPr>
          <w:rFonts w:cs="Courier New" w:ascii="Courier New" w:hAnsi="Courier New"/>
          <w:sz w:val="24"/>
        </w:rPr>
        <w:t>Что, если раскрепостить эти потенциалы, не только не мешать, наоборот, помогать их реализации, насколько вообще это осуществимо в конкретных условиях? Не навязывать людям общий для всех набор мыслей, идеологию, веру, не запрещать и командовать, а идти от инициативы «я», личности, всячески помогая ей самореализовыватьс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К чему это приведет?</w:t>
      </w:r>
    </w:p>
    <w:p>
      <w:pPr>
        <w:pStyle w:val="Normal"/>
        <w:ind w:firstLine="720"/>
        <w:jc w:val="both"/>
        <w:rPr/>
      </w:pPr>
      <w:r>
        <w:rPr>
          <w:rFonts w:cs="Courier New" w:ascii="Courier New" w:hAnsi="Courier New"/>
          <w:sz w:val="24"/>
        </w:rPr>
        <w:t>1. К счастью каждого человека. Ведь открытие для себя и других, реализация собственной Мечты в жизнь и есть счастье.</w:t>
      </w:r>
    </w:p>
    <w:p>
      <w:pPr>
        <w:pStyle w:val="Normal"/>
        <w:ind w:firstLine="720"/>
        <w:jc w:val="both"/>
        <w:rPr/>
      </w:pPr>
      <w:r>
        <w:rPr>
          <w:rFonts w:cs="Courier New" w:ascii="Courier New" w:hAnsi="Courier New"/>
          <w:sz w:val="24"/>
        </w:rPr>
        <w:t>2. Человечество получит максимум от того, на что мы способны - каждый в отдельности и все вместе. Невозможно трудиться лучше и сделать больше, чем воплощая собственную Мечту.</w:t>
      </w:r>
    </w:p>
    <w:p>
      <w:pPr>
        <w:pStyle w:val="Normal"/>
        <w:ind w:firstLine="720"/>
        <w:jc w:val="both"/>
        <w:rPr/>
      </w:pPr>
      <w:r>
        <w:rPr>
          <w:rFonts w:cs="Courier New" w:ascii="Courier New" w:hAnsi="Courier New"/>
          <w:sz w:val="24"/>
        </w:rPr>
        <w:t>3.Максимально возможное развитие получит Вселенная, т.к. главным творческим началом ее ныне является человечество. Реализуя собственную Мечту, объективно мы исполняем заданную нам миром и Богом Миссию.</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се это может иметь место в</w:t>
      </w:r>
      <w:r>
        <w:rPr>
          <w:rFonts w:cs="Courier New" w:ascii="Courier New" w:hAnsi="Courier New"/>
          <w:b/>
          <w:sz w:val="24"/>
        </w:rPr>
        <w:t xml:space="preserve"> Обществе Реализуемых Возможностей</w:t>
      </w:r>
      <w:r>
        <w:rPr>
          <w:rFonts w:cs="Courier New" w:ascii="Courier New" w:hAnsi="Courier New"/>
          <w:sz w:val="24"/>
        </w:rPr>
        <w:t xml:space="preserve">. Подобная организация общества подразумевает </w:t>
      </w:r>
      <w:r>
        <w:rPr>
          <w:rFonts w:cs="Courier New" w:ascii="Courier New" w:hAnsi="Courier New"/>
          <w:i/>
          <w:sz w:val="24"/>
        </w:rPr>
        <w:t>свободную конкуренцию творческих индивидуальностей при высоком уровне осознания мирового единства и доброй воле.</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 xml:space="preserve">Человечество заняло на Земле (и, шире, в </w:t>
      </w:r>
      <w:r>
        <w:rPr>
          <w:rFonts w:cs="Courier New" w:ascii="Courier New" w:hAnsi="Courier New"/>
          <w:b/>
          <w:sz w:val="24"/>
        </w:rPr>
        <w:t xml:space="preserve">глобальной информационной системе (ГИС) - </w:t>
      </w:r>
      <w:r>
        <w:rPr>
          <w:rFonts w:cs="Courier New" w:ascii="Courier New" w:hAnsi="Courier New"/>
          <w:sz w:val="24"/>
        </w:rPr>
        <w:t>нашей Вселенной) главенствующее положение, поскольку стало выполнять функции инструмента самопознания и саморазвития материи. Наша история - путь накопления информации и приспособления ко все возрастающему ее количеству.</w:t>
      </w:r>
    </w:p>
    <w:p>
      <w:pPr>
        <w:pStyle w:val="Normal"/>
        <w:ind w:firstLine="720"/>
        <w:jc w:val="both"/>
        <w:rPr/>
      </w:pPr>
      <w:r>
        <w:rPr>
          <w:rFonts w:cs="Courier New" w:ascii="Courier New" w:hAnsi="Courier New"/>
          <w:sz w:val="24"/>
        </w:rPr>
        <w:t xml:space="preserve">Если в качестве </w:t>
      </w:r>
      <w:r>
        <w:rPr>
          <w:rFonts w:cs="Courier New" w:ascii="Courier New" w:hAnsi="Courier New"/>
          <w:b/>
          <w:sz w:val="24"/>
        </w:rPr>
        <w:t xml:space="preserve">объединенных информационных систем (ОИС), </w:t>
      </w:r>
      <w:r>
        <w:rPr>
          <w:rFonts w:cs="Courier New" w:ascii="Courier New" w:hAnsi="Courier New"/>
          <w:sz w:val="24"/>
        </w:rPr>
        <w:t xml:space="preserve">вложенных в ГИС, рассматривать государства, их развитие заключается в накоплении исчерпывающей информации в граничных условиях конкуренции за жизненные пространства (увеличение располагаемого количества материи). В соревновании стран (ОИС) побеждают те, которые отвечают максимальным темпам накопления информации, т.е. в большей мере служат развитию Вселенной (ГИС), наиболее полно используя все возможности своего человеческого потенциала </w:t>
      </w:r>
      <w:r>
        <w:rPr>
          <w:rFonts w:cs="Courier New" w:ascii="Courier New" w:hAnsi="Courier New"/>
          <w:b/>
          <w:sz w:val="24"/>
        </w:rPr>
        <w:t>- суммарного инструмента познания и развития (ИПР)</w:t>
      </w: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t xml:space="preserve">В такой постановке развитие материального производства (производительных сил и производственных отношений) и общественного сознания, по существу, сводится к накоплению исчерпывающей информации в материальном и идеальном мирах, а также к росту суммарного ИПР. </w:t>
      </w:r>
      <w:r>
        <w:rPr>
          <w:rFonts w:cs="Courier New" w:ascii="Courier New" w:hAnsi="Courier New"/>
          <w:i/>
          <w:sz w:val="24"/>
        </w:rPr>
        <w:t>Количество исчерпывающей информации выступает как некий единый критерий уровня развития ГИС, каждой ОИС и вообще любой информационной системы произвольного уровня, а также функциональных аргументов каждой системы (материальность, идеальность, активность).</w:t>
      </w:r>
    </w:p>
    <w:p>
      <w:pPr>
        <w:pStyle w:val="Normal"/>
        <w:ind w:firstLine="720"/>
        <w:jc w:val="both"/>
        <w:rPr/>
      </w:pPr>
      <w:r>
        <w:rPr>
          <w:rFonts w:cs="Courier New" w:ascii="Courier New" w:hAnsi="Courier New"/>
          <w:i/>
          <w:sz w:val="24"/>
        </w:rPr>
        <w:t>Соревнование между странами (ОИС) требует стремления к достижению максимального суммарного ИПР, т.е</w:t>
      </w:r>
      <w:r>
        <w:rPr>
          <w:rFonts w:cs="Courier New" w:ascii="Courier New" w:hAnsi="Courier New"/>
          <w:b/>
          <w:sz w:val="24"/>
        </w:rPr>
        <w:t>. оптимальной организации общества.</w:t>
      </w:r>
    </w:p>
    <w:p>
      <w:pPr>
        <w:pStyle w:val="Normal"/>
        <w:ind w:firstLine="720"/>
        <w:jc w:val="both"/>
        <w:rPr/>
      </w:pPr>
      <w:r>
        <w:rPr>
          <w:rFonts w:cs="Courier New" w:ascii="Courier New" w:hAnsi="Courier New"/>
          <w:i/>
          <w:sz w:val="24"/>
        </w:rPr>
        <w:t>Отношение значения реального ИПР к максимально возможному в данных конкретных условиях и является критерием таковой оптимальности.</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Миссией человечества - инструмента материи в ее самопознании и саморазвитии - является познание и развитие мира. И это объективно заложено в нашей природе. Недаром люди, личные цели и смысл жизни которых совпадают с этими мировыми, глобальными целями, наиболее счастливы.</w:t>
      </w:r>
    </w:p>
    <w:p>
      <w:pPr>
        <w:pStyle w:val="Normal"/>
        <w:ind w:firstLine="720"/>
        <w:jc w:val="both"/>
        <w:rPr/>
      </w:pPr>
      <w:r>
        <w:rPr>
          <w:rFonts w:cs="Courier New" w:ascii="Courier New" w:hAnsi="Courier New"/>
          <w:sz w:val="24"/>
        </w:rPr>
        <w:t xml:space="preserve">Отсюда вытекает </w:t>
      </w:r>
      <w:r>
        <w:rPr>
          <w:rFonts w:cs="Courier New" w:ascii="Courier New" w:hAnsi="Courier New"/>
          <w:b/>
          <w:sz w:val="24"/>
        </w:rPr>
        <w:t>главная задача для общества</w:t>
      </w:r>
      <w:r>
        <w:rPr>
          <w:rFonts w:cs="Courier New" w:ascii="Courier New" w:hAnsi="Courier New"/>
          <w:sz w:val="24"/>
        </w:rPr>
        <w:t>: создать каждому человеку условия для творческого развития и проявления заложенных от природы возможност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Общество должно быть организовано таким образом, чтобы личность могла раскрыть себя максимально. Потенциальные возможности каждого человека должны находить жизненное пространство для полной реализации. Тогда вклад в развитие сферы качеств будет отвечать данным от природы возможностям, а полученное от мира - потребностям.</w:t>
      </w:r>
    </w:p>
    <w:p>
      <w:pPr>
        <w:pStyle w:val="Normal"/>
        <w:ind w:firstLine="720"/>
        <w:jc w:val="both"/>
        <w:rPr/>
      </w:pPr>
      <w:r>
        <w:rPr>
          <w:rFonts w:cs="Courier New" w:ascii="Courier New" w:hAnsi="Courier New"/>
          <w:sz w:val="24"/>
        </w:rPr>
        <w:t>При этом дело не столько в удовлетворении потребностей, которые постоянно растут и меняются с появлением новых товаров или услуг, сколько в реализации всего спектра развивающихся возможностей. И, в особенности, той их группы, которая относится к творческому потенциалу. Для этого часто не требуется никаких «капитальных вложений» - ничего, кроме снятия идиотских запретов, сдерживающих и развитие государства! Потребности бывают в значительной мере удовлетворены, но, когда не раскрыты все человеческие возможности, это - трагедия личности и прямой ущерб миру.</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екоторые считаю аскетизм одним из лучших способов роста внутренних возможностей человека. Однако, разве не часто он ведет не к развитию, а к угасанию и человека, и мира в результате искусственного выпячивания одних сторон бытия в ущерб всем другим? Такая попытка обмана природы скорее не служение Богу, но восстание против Него!</w:t>
      </w:r>
    </w:p>
    <w:p>
      <w:pPr>
        <w:pStyle w:val="Normal"/>
        <w:ind w:firstLine="720"/>
        <w:jc w:val="both"/>
        <w:rPr/>
      </w:pPr>
      <w:r>
        <w:rPr>
          <w:rFonts w:cs="Courier New" w:ascii="Courier New" w:hAnsi="Courier New"/>
          <w:sz w:val="24"/>
        </w:rPr>
        <w:t>Человек не должен брать меньшее от ему данного, наоборот, - стремиться достигать большего. Нельзя получить полного удовлетворения, делая смыслом всей жизни одни только чувственные удовольствия, однако вряд ли мы можем получать радость от жизни без них. Надо спокойно проходить через чувственные блага, отводя им их место, ясно осознавая, что в жизни есть и более высокие радости - вдохновения, творчества и любв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Несовпадение потребностей общества с его возможностями</w:t>
      </w:r>
      <w:r>
        <w:rPr>
          <w:rFonts w:cs="Courier New" w:ascii="Courier New" w:hAnsi="Courier New"/>
          <w:sz w:val="24"/>
        </w:rPr>
        <w:t xml:space="preserve"> - </w:t>
      </w:r>
      <w:r>
        <w:rPr>
          <w:rFonts w:cs="Courier New" w:ascii="Courier New" w:hAnsi="Courier New"/>
          <w:i/>
          <w:sz w:val="24"/>
        </w:rPr>
        <w:t>один из главных двигателей развития</w:t>
      </w:r>
      <w:r>
        <w:rPr>
          <w:rFonts w:cs="Courier New" w:ascii="Courier New" w:hAnsi="Courier New"/>
          <w:sz w:val="24"/>
        </w:rPr>
        <w:t>. Возможности общества всегда стремятся к потребностям, а потребности догоняют иногда опережающие возможности. Потребность органически связана с целеполаганием. Нет потребностей - нет целей - нет деятельного человека. Соответственно</w:t>
      </w:r>
      <w:r>
        <w:rPr>
          <w:rFonts w:cs="Courier New" w:ascii="Courier New" w:hAnsi="Courier New"/>
          <w:i/>
          <w:sz w:val="24"/>
        </w:rPr>
        <w:t>, никакой идеал нельзя связывать с “изобилием”.</w:t>
      </w:r>
      <w:r>
        <w:rPr>
          <w:rFonts w:cs="Courier New" w:ascii="Courier New" w:hAnsi="Courier New"/>
          <w:sz w:val="24"/>
        </w:rPr>
        <w:t xml:space="preserve"> Оно означало бы исчезновение созидающего человека, превращение его в нечто исключительно потребляющее. Однако природа наша такова, что </w:t>
      </w:r>
      <w:r>
        <w:rPr>
          <w:rFonts w:cs="Courier New" w:ascii="Courier New" w:hAnsi="Courier New"/>
          <w:i/>
          <w:sz w:val="24"/>
        </w:rPr>
        <w:t>удовлетворение, снятие одних потребностей тут же рождает другие, соответствующие изменившемуся человеку и новой среде.</w:t>
      </w:r>
    </w:p>
    <w:p>
      <w:pPr>
        <w:pStyle w:val="Normal"/>
        <w:ind w:firstLine="720"/>
        <w:jc w:val="both"/>
        <w:rPr/>
      </w:pPr>
      <w:r>
        <w:rPr>
          <w:rFonts w:cs="Courier New" w:ascii="Courier New" w:hAnsi="Courier New"/>
          <w:sz w:val="24"/>
        </w:rPr>
        <w:t xml:space="preserve">Очевидно, что экономическое изобилие не может быть главным условием перехода к более высокой форме организации общества. Окончательного изобилия не может быть никогда. При удовлетворении насущных потребностей возникают потребности новые. Так может быть без конца. </w:t>
      </w:r>
      <w:r>
        <w:rPr>
          <w:rFonts w:cs="Courier New" w:ascii="Courier New" w:hAnsi="Courier New"/>
          <w:i/>
          <w:sz w:val="24"/>
        </w:rPr>
        <w:t>Бесполезно пытаться искусственно отменять или изменять человеческие потребности, их надо последовательно удовлетворять, снимая их актуальность, давая место потребностям все более высокого уровня, пока преобладающей потребностью человека не станет развитие мира, накопление исчерпывающей информации, количественное и качественное расширение сферы Вселенной. Это и будет отвечать истинному нашему назначению в мире, полной и постоянной реализации всех наших возможностей.</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b/>
          <w:sz w:val="24"/>
        </w:rPr>
        <w:t>Главное условие перехода к космическому сознанию</w:t>
      </w:r>
      <w:r>
        <w:rPr>
          <w:rFonts w:cs="Courier New" w:ascii="Courier New" w:hAnsi="Courier New"/>
          <w:sz w:val="24"/>
        </w:rPr>
        <w:t xml:space="preserve"> строителей новой Вселенной можно было бы сформулировать так: </w:t>
      </w:r>
      <w:r>
        <w:rPr>
          <w:rFonts w:cs="Courier New" w:ascii="Courier New" w:hAnsi="Courier New"/>
          <w:i/>
          <w:sz w:val="24"/>
        </w:rPr>
        <w:t>непрерывное накопление человечеством (активною ипостасью мира) исчерпывающей информации в материальном и идеальном, позволяющее на определенном этапе осознать всем и каждому в качестве смысла существования и общей глобальной цели - бесконечное развитие мира.</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Человечество и природа – единая саморегулирующаяся система. Все “я” различны, но в своей совокупности дополняют друг друга, в каждый конкретный момент организуя из себя необходимое и достаточное для всех, разумное, но в хорошем смысле непредсказуемое единое Целое, естественно заполняя собственной деятельностью все ниши в пространстве нужд и желаний членов сообщества.</w:t>
      </w:r>
    </w:p>
    <w:p>
      <w:pPr>
        <w:pStyle w:val="Normal"/>
        <w:ind w:firstLine="720"/>
        <w:jc w:val="both"/>
        <w:rPr/>
      </w:pPr>
      <w:r>
        <w:rPr>
          <w:rFonts w:cs="Courier New" w:ascii="Courier New" w:hAnsi="Courier New"/>
          <w:sz w:val="24"/>
        </w:rPr>
        <w:t>Саморегулирующаяся, саморазвивающаяся система не может быть построена на принуждении. Она должна согласовываться с объективными законами развития мира, основываться на принципах личной заинтересованности, моральной и материальной самостоятельности, свободы сознательных движителей развития, объединяемых между собою глобальными едиными интересами и целями в общество, гарантирующее принципы разумной социальной справедливости, пекущееся о развитии гуманистических начал в человеке, отношений доверия, дружбы, чести, здоровой конкуренции и сотрудничеств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Общество должно быть организовано таким образом, чтобы потребности общества всегда опережали возможности его членов, а неожиданные для большинства, даже и неочевидные по последствиям творческие инициативы отдельных людей не отрицались, но внимательнейшим образом рассматривались и в массе своей востребовались и поощрялись общество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 xml:space="preserve">В глобальном смысле, </w:t>
      </w:r>
      <w:r>
        <w:rPr>
          <w:rFonts w:cs="Courier New" w:ascii="Courier New" w:hAnsi="Courier New"/>
          <w:b/>
          <w:i/>
          <w:sz w:val="24"/>
        </w:rPr>
        <w:t>наиболее жизнеспособна саморегулирующаяся система</w:t>
      </w:r>
      <w:r>
        <w:rPr>
          <w:rFonts w:cs="Courier New" w:ascii="Courier New" w:hAnsi="Courier New"/>
          <w:i/>
          <w:sz w:val="24"/>
        </w:rPr>
        <w:t>, включающая в себя возможно большее количество материи и состоящая из возможно большего числа индивидов, сосуществующих в условиях состязательности талантов, сил, удачливости, при наличии множественности различных социальных, культурных, экономических и прочих общностей и подсистем, при гарантии постоянно растущего минимума жизненных благ для всех.</w:t>
      </w:r>
      <w:r>
        <w:rPr>
          <w:rFonts w:cs="Courier New" w:ascii="Courier New" w:hAnsi="Courier New"/>
          <w:sz w:val="24"/>
        </w:rPr>
        <w:t xml:space="preserve"> Такою саморегулирующеюся системой является человечество, сегодня на Земле, а в будущем - распространяющееся во вселенной на все большие пространства матер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се подвергать жесткой регламентации, номенклатуре в рамках одной общей схемы (идеологии, плана), централизовано планируя производство, науку, культуру, – не эффективно. Надо устанавливать разумные границы возможного (экологические, этические, социальные и другие) и в этих границах разрешать практически все на основе свободной творческой конкуренции. Тогда, саморазвиваясь, сфера качеств всегда будет находить свое самодостаточное заполнение и равномерно, постепенно расти.</w:t>
      </w:r>
    </w:p>
    <w:p>
      <w:pPr>
        <w:pStyle w:val="Normal"/>
        <w:ind w:firstLine="720"/>
        <w:jc w:val="both"/>
        <w:rPr>
          <w:rFonts w:ascii="Courier New" w:hAnsi="Courier New" w:cs="Courier New"/>
          <w:sz w:val="24"/>
        </w:rPr>
      </w:pPr>
      <w:r>
        <w:rPr>
          <w:rFonts w:cs="Courier New" w:ascii="Courier New" w:hAnsi="Courier New"/>
          <w:sz w:val="24"/>
        </w:rPr>
        <w:t>Основные ограничения:</w:t>
      </w:r>
    </w:p>
    <w:p>
      <w:pPr>
        <w:pStyle w:val="Normal"/>
        <w:ind w:firstLine="720"/>
        <w:jc w:val="both"/>
        <w:rPr/>
      </w:pPr>
      <w:r>
        <w:rPr>
          <w:rFonts w:cs="Courier New" w:ascii="Courier New" w:hAnsi="Courier New"/>
          <w:sz w:val="24"/>
        </w:rPr>
        <w:t xml:space="preserve">- безусловное выживание человечества (всемерное остережение от любой возможности глобальной ошибки); </w:t>
      </w:r>
    </w:p>
    <w:p>
      <w:pPr>
        <w:pStyle w:val="Normal"/>
        <w:ind w:firstLine="720"/>
        <w:jc w:val="both"/>
        <w:rPr/>
      </w:pPr>
      <w:r>
        <w:rPr>
          <w:rFonts w:cs="Courier New" w:ascii="Courier New" w:hAnsi="Courier New"/>
          <w:sz w:val="24"/>
        </w:rPr>
        <w:t>- сбережение всей имеющейся, открываемой и создаваемой информац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Свобода и конкуренция, естественно, подразумевают частную </w:t>
      </w:r>
      <w:r>
        <w:rPr>
          <w:rFonts w:cs="Courier New" w:ascii="Courier New" w:hAnsi="Courier New"/>
          <w:b/>
          <w:sz w:val="24"/>
        </w:rPr>
        <w:t>собственность</w:t>
      </w:r>
      <w:r>
        <w:rPr>
          <w:rFonts w:cs="Courier New" w:ascii="Courier New" w:hAnsi="Courier New"/>
          <w:sz w:val="24"/>
        </w:rPr>
        <w:t>. Развитие мира означает появление:</w:t>
      </w:r>
    </w:p>
    <w:p>
      <w:pPr>
        <w:pStyle w:val="Normal"/>
        <w:ind w:firstLine="720"/>
        <w:jc w:val="both"/>
        <w:rPr/>
      </w:pPr>
      <w:r>
        <w:rPr>
          <w:rFonts w:cs="Courier New" w:ascii="Courier New" w:hAnsi="Courier New"/>
          <w:sz w:val="24"/>
        </w:rPr>
        <w:t>- все новых объектов собственности в материальном и идеальном мирах;</w:t>
      </w:r>
    </w:p>
    <w:p>
      <w:pPr>
        <w:pStyle w:val="Normal"/>
        <w:ind w:firstLine="720"/>
        <w:jc w:val="both"/>
        <w:rPr/>
      </w:pPr>
      <w:r>
        <w:rPr>
          <w:rFonts w:cs="Courier New" w:ascii="Courier New" w:hAnsi="Courier New"/>
          <w:sz w:val="24"/>
        </w:rPr>
        <w:t>- все новых собственников - индивидов (частных собственников) и групп, самых разных (общественных, коллективных собственников);</w:t>
      </w:r>
    </w:p>
    <w:p>
      <w:pPr>
        <w:pStyle w:val="Normal"/>
        <w:ind w:firstLine="720"/>
        <w:jc w:val="both"/>
        <w:rPr/>
      </w:pPr>
      <w:r>
        <w:rPr>
          <w:rFonts w:cs="Courier New" w:ascii="Courier New" w:hAnsi="Courier New"/>
          <w:sz w:val="24"/>
        </w:rPr>
        <w:t>- все новых форм и отношений собственности.</w:t>
      </w:r>
    </w:p>
    <w:p>
      <w:pPr>
        <w:pStyle w:val="Normal"/>
        <w:ind w:firstLine="720"/>
        <w:jc w:val="both"/>
        <w:rPr/>
      </w:pPr>
      <w:r>
        <w:rPr>
          <w:rFonts w:cs="Courier New" w:ascii="Courier New" w:hAnsi="Courier New"/>
          <w:sz w:val="24"/>
        </w:rPr>
        <w:t>С развитием природы и человечества происходит не исчезновение, уничтожение собственности; наоборот, - все большее возрастание роли собственника и собственности в устройстве мира. Человек во Вселенной - отнюдь не свидетель, а собственник, активный творец, хозяин, ум и руки материи в ее самопознании и саморазвитии.</w:t>
      </w:r>
    </w:p>
    <w:p>
      <w:pPr>
        <w:pStyle w:val="Normal"/>
        <w:ind w:firstLine="720"/>
        <w:jc w:val="both"/>
        <w:rPr>
          <w:rFonts w:ascii="Courier New" w:hAnsi="Courier New" w:cs="Courier New"/>
          <w:sz w:val="24"/>
        </w:rPr>
      </w:pPr>
      <w:r>
        <w:rPr>
          <w:rFonts w:cs="Courier New" w:ascii="Courier New" w:hAnsi="Courier New"/>
          <w:sz w:val="24"/>
        </w:rPr>
        <w:t>Таких взглядов придерживались и представители русского так называемого «активного христианства»: Н.А. Бердяев, П.А. Флоренский, С.Н. Булгаков… Последний, например, писал: «Человек… получает задачу… хозяйствования в творениях своего Отца». В.С. Соловьев: «Человек… - устроитель и организатор Вселенной.» «Творение - не единовременный акт, но постепенный и упорный процесс.»</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Возрастающую обобществленность собственности</w:t>
      </w:r>
      <w:r>
        <w:rPr>
          <w:rFonts w:cs="Courier New" w:ascii="Courier New" w:hAnsi="Courier New"/>
          <w:i/>
          <w:sz w:val="24"/>
        </w:rPr>
        <w:t xml:space="preserve"> надо понимать как вовлечение все более широкого круга индивидов во все более многочисленные и сложные формы владения, со все увеличивающимся общим количеством и качественным многообразием собственности.</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Значение человека пропорционально размерам его личной собственности, материальной и идеальной. Материальная собственность, как правило, должна отвечать идеальной (развитию сознания человека) и оконкречиваться в процессе состязательности, соразмерно труду и таланту.</w:t>
      </w:r>
    </w:p>
    <w:p>
      <w:pPr>
        <w:pStyle w:val="Normal"/>
        <w:ind w:firstLine="720"/>
        <w:jc w:val="both"/>
        <w:rPr/>
      </w:pPr>
      <w:r>
        <w:rPr>
          <w:rFonts w:cs="Courier New" w:ascii="Courier New" w:hAnsi="Courier New"/>
          <w:sz w:val="24"/>
        </w:rPr>
        <w:t>В бесконечной вселенной нет пределов размерам собственности всего человечества и одного человека. Каждый сам устанавливает пределы свои в идеальном и стремится, в рамках необходимого, достичь их в материальном. Развивается человек - раздвигаются и пределы. Ограничьте себя, и вы перестанете быть человеко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Социальная справедливость</w:t>
      </w:r>
      <w:r>
        <w:rPr>
          <w:rFonts w:cs="Courier New" w:ascii="Courier New" w:hAnsi="Courier New"/>
          <w:sz w:val="24"/>
        </w:rPr>
        <w:t xml:space="preserve"> не в том, чтобы государство перманентно экспроприировало и делило все поровну. Она должна поддерживаться единой системой прав и обязанностей и заключаться в предоставлении каждому члену общества равных возможностей при вступлении в жизнь, а также в обеспечении вовсе не осредненных, а только необходимо достаточных жизненных благ для тех, кто по каким-то причинам не может сам зарабатывать.</w:t>
      </w:r>
    </w:p>
    <w:p>
      <w:pPr>
        <w:pStyle w:val="Normal"/>
        <w:ind w:firstLine="720"/>
        <w:jc w:val="both"/>
        <w:rPr/>
      </w:pPr>
      <w:r>
        <w:rPr>
          <w:rFonts w:cs="Courier New" w:ascii="Courier New" w:hAnsi="Courier New"/>
          <w:sz w:val="24"/>
        </w:rPr>
        <w:t>Изыматься собственность может только в результате экономических отношений и при грубом нарушении «правил игр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Налоги</w:t>
      </w:r>
      <w:r>
        <w:rPr>
          <w:rFonts w:cs="Courier New" w:ascii="Courier New" w:hAnsi="Courier New"/>
          <w:sz w:val="24"/>
        </w:rPr>
        <w:t xml:space="preserve"> надо брать с мертвых, а не с живых. После смерти владельца семье могут оставаться памятные вещи покойного, фамильный дом со всем его содержимым и окружением. Все прочее должно отходить государству и продаваться с аукциона. А вырученные средства - идти на помощь недееспособным и молодежи, вступающей в мир.</w:t>
      </w:r>
    </w:p>
    <w:p>
      <w:pPr>
        <w:pStyle w:val="Normal"/>
        <w:ind w:firstLine="720"/>
        <w:jc w:val="both"/>
        <w:rPr>
          <w:rFonts w:ascii="Courier New" w:hAnsi="Courier New" w:cs="Courier New"/>
          <w:sz w:val="24"/>
        </w:rPr>
      </w:pPr>
      <w:r>
        <w:rPr>
          <w:rFonts w:cs="Courier New" w:ascii="Courier New" w:hAnsi="Courier New"/>
          <w:sz w:val="24"/>
        </w:rPr>
        <w:t>Это было бы справедливо и правильно.</w:t>
      </w:r>
    </w:p>
    <w:p>
      <w:pPr>
        <w:pStyle w:val="Normal"/>
        <w:ind w:firstLine="720"/>
        <w:jc w:val="both"/>
        <w:rPr/>
      </w:pPr>
      <w:r>
        <w:rPr>
          <w:rFonts w:cs="Courier New" w:ascii="Courier New" w:hAnsi="Courier New"/>
          <w:sz w:val="24"/>
        </w:rPr>
        <w:t>Если общество предоставляет вступающим в жизнь равные возможности к образованию и основанию дела, не остается места несправедливости наследственных привилегий. Бедных тогда просто нет. Есть люди, сумевшие реализовать собственный потенциал, и люди, не захотевшие это сдела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Разрешение проблемы безработицы</w:t>
      </w:r>
      <w:r>
        <w:rPr>
          <w:rFonts w:cs="Courier New" w:ascii="Courier New" w:hAnsi="Courier New"/>
          <w:sz w:val="24"/>
        </w:rPr>
        <w:t xml:space="preserve"> - </w:t>
      </w:r>
      <w:r>
        <w:rPr>
          <w:rFonts w:cs="Courier New" w:ascii="Courier New" w:hAnsi="Courier New"/>
          <w:i/>
          <w:sz w:val="24"/>
        </w:rPr>
        <w:t>в непрерывном насыщении производимых изделий и мира в целом все новой исчерпывающей информацией, повышении количества исчерпывающей информации на единицу материи, в непрерывном количественном и качественном расширении нашей Вселенной.</w:t>
      </w:r>
    </w:p>
    <w:p>
      <w:pPr>
        <w:pStyle w:val="Normal"/>
        <w:ind w:firstLine="720"/>
        <w:jc w:val="both"/>
        <w:rPr/>
      </w:pPr>
      <w:r>
        <w:rPr>
          <w:rFonts w:cs="Courier New" w:ascii="Courier New" w:hAnsi="Courier New"/>
          <w:sz w:val="24"/>
        </w:rPr>
        <w:t>Развиваясь, Вселенная расширяется количественно и качественно, соответственно росту интеграла исчерпывающей информации в ГИС, а также распространению и совершенствованию высшего активного начала ее, человечества. В бесконечной вселенной этот процесс может быть бесконечны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е надо подыгрывать слабому, укрепляя уверенность его в том, что он слабый. В каждом человеке нужно уважать человека, искать человека, а не объект милосердия. В «борьбе за социальную справедливость», “защите униженных и оскорбленных» есть что-то воистину унижающее человеческое достоинство, что-то искусственное, ненастоящее. Возможно ли что-то подобное в свободном мире природы? До чего же дошел “царь” ее, человек! За “права” его надо бороться, ему надобно помогать, как немощному, ущербному, несмышленому, недееспособному!</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Подлинно защитить собственное достоинство каждый может лишь сам. Разве сильный, свободно мыслящий человек будет сетовать на несправедливости общества? Он будет делать то, что считает необходимым и возможным для себя в этом обществ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Материальное неравенство было всегда, есть и будет. Вопрос в том, как это разделение происходит; тот ли богат, кто достоин, и тот ли беден, кто ничего другого и не заслуживает?</w:t>
      </w:r>
    </w:p>
    <w:p>
      <w:pPr>
        <w:pStyle w:val="Normal"/>
        <w:ind w:firstLine="720"/>
        <w:jc w:val="both"/>
        <w:rPr/>
      </w:pPr>
      <w:r>
        <w:rPr>
          <w:rFonts w:cs="Courier New" w:ascii="Courier New" w:hAnsi="Courier New"/>
          <w:sz w:val="24"/>
        </w:rPr>
        <w:t>История дает нам урок: благоденствует та страна, где разделение это происходит путем естественным и каждый родившийся имеет шанс стать богатым, соразмерно труду и таланту. Несчастья и разор там, где царят насилие и произвол в любых формах; где то, кому быть богатым, определяет не узаконенная конкуренция равноправных людей, а власть одного или нескольких над большинством, деспотия чиновничьих и наследственных привилегий.</w:t>
      </w:r>
    </w:p>
    <w:p>
      <w:pPr>
        <w:pStyle w:val="Normal"/>
        <w:ind w:firstLine="720"/>
        <w:jc w:val="both"/>
        <w:rPr>
          <w:rFonts w:ascii="Courier New" w:hAnsi="Courier New" w:cs="Courier New"/>
          <w:sz w:val="24"/>
        </w:rPr>
      </w:pPr>
      <w:r>
        <w:rPr>
          <w:rFonts w:cs="Courier New" w:ascii="Courier New" w:hAnsi="Courier New"/>
          <w:sz w:val="24"/>
        </w:rPr>
      </w:r>
    </w:p>
    <w:p>
      <w:pPr>
        <w:pStyle w:val="3"/>
        <w:rPr/>
      </w:pPr>
      <w:r>
        <w:rPr/>
        <w:t>Основные принципы организации Общества Реализуемых Возможностей.</w:t>
      </w:r>
    </w:p>
    <w:p>
      <w:pPr>
        <w:pStyle w:val="Normal"/>
        <w:ind w:firstLine="720"/>
        <w:jc w:val="both"/>
        <w:rPr/>
      </w:pPr>
      <w:r>
        <w:rPr>
          <w:rFonts w:cs="Courier New" w:ascii="Courier New" w:hAnsi="Courier New"/>
          <w:sz w:val="24"/>
        </w:rPr>
        <w:t>1. Равный, прямой и полный доступ к знаниям и общезначимой информации (долговременной памяти).</w:t>
      </w:r>
    </w:p>
    <w:p>
      <w:pPr>
        <w:pStyle w:val="Normal"/>
        <w:ind w:firstLine="720"/>
        <w:jc w:val="both"/>
        <w:rPr/>
      </w:pPr>
      <w:r>
        <w:rPr>
          <w:rFonts w:cs="Courier New" w:ascii="Courier New" w:hAnsi="Courier New"/>
          <w:sz w:val="24"/>
        </w:rPr>
        <w:t>2. Равный правовой доступ к средствам познания и развития.</w:t>
      </w:r>
    </w:p>
    <w:p>
      <w:pPr>
        <w:pStyle w:val="Normal"/>
        <w:ind w:firstLine="720"/>
        <w:jc w:val="both"/>
        <w:rPr/>
      </w:pPr>
      <w:r>
        <w:rPr>
          <w:rFonts w:cs="Courier New" w:ascii="Courier New" w:hAnsi="Courier New"/>
          <w:sz w:val="24"/>
        </w:rPr>
        <w:t>3. Свободная конкуренция всех сущих “я” (информационных систем, материальных форм, идеальных конструкций, способов движения и взаимодействия) под эгидою Разума.</w:t>
      </w:r>
    </w:p>
    <w:p>
      <w:pPr>
        <w:pStyle w:val="Normal"/>
        <w:ind w:firstLine="720"/>
        <w:jc w:val="both"/>
        <w:rPr>
          <w:rFonts w:ascii="Courier New" w:hAnsi="Courier New" w:cs="Courier New"/>
          <w:sz w:val="24"/>
        </w:rPr>
      </w:pPr>
      <w:r>
        <w:rPr>
          <w:rFonts w:cs="Courier New" w:ascii="Courier New" w:hAnsi="Courier New"/>
          <w:sz w:val="24"/>
        </w:rPr>
        <w:t>4. Власть определяется традицией и общественным договором. Как правило, выборная.</w:t>
      </w:r>
    </w:p>
    <w:p>
      <w:pPr>
        <w:pStyle w:val="Normal"/>
        <w:ind w:firstLine="720"/>
        <w:jc w:val="both"/>
        <w:rPr/>
      </w:pPr>
      <w:r>
        <w:rPr>
          <w:rFonts w:cs="Courier New" w:ascii="Courier New" w:hAnsi="Courier New"/>
          <w:sz w:val="24"/>
        </w:rPr>
        <w:t>5. Охрана прав всех форм собственности. Государственная собственность - то, что ничье.</w:t>
      </w:r>
    </w:p>
    <w:p>
      <w:pPr>
        <w:pStyle w:val="Normal"/>
        <w:ind w:firstLine="720"/>
        <w:jc w:val="both"/>
        <w:rPr/>
      </w:pPr>
      <w:r>
        <w:rPr>
          <w:rFonts w:cs="Courier New" w:ascii="Courier New" w:hAnsi="Courier New"/>
          <w:sz w:val="24"/>
        </w:rPr>
        <w:t>6. Твердое распределение прибыли между работниками, предпринимателем, местной властью и государством в рамках существенных временных промежутков.</w:t>
      </w:r>
    </w:p>
    <w:p>
      <w:pPr>
        <w:pStyle w:val="Normal"/>
        <w:ind w:firstLine="720"/>
        <w:jc w:val="both"/>
        <w:rPr/>
      </w:pPr>
      <w:r>
        <w:rPr>
          <w:rFonts w:cs="Courier New" w:ascii="Courier New" w:hAnsi="Courier New"/>
          <w:sz w:val="24"/>
        </w:rPr>
        <w:t>7. Право на удовлетворение на заработанные деньги любых потребностей не запрещаемых обществом.</w:t>
      </w:r>
    </w:p>
    <w:p>
      <w:pPr>
        <w:pStyle w:val="Normal"/>
        <w:ind w:firstLine="720"/>
        <w:jc w:val="both"/>
        <w:rPr/>
      </w:pPr>
      <w:r>
        <w:rPr>
          <w:rFonts w:cs="Courier New" w:ascii="Courier New" w:hAnsi="Courier New"/>
          <w:sz w:val="24"/>
        </w:rPr>
        <w:t>8. Гарантия удовлетворения необходимо достаточных потребностей всех членов общества.</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Границы государств</w:t>
      </w:r>
      <w:r>
        <w:rPr>
          <w:rFonts w:cs="Courier New" w:ascii="Courier New" w:hAnsi="Courier New"/>
          <w:sz w:val="24"/>
        </w:rPr>
        <w:t>, формы власти, экономические отношения меняются перманентно, но только мирным путем. По результатам голосования всех заинтересованных лиц, проживающих на любой избранной населением территории, при подавляющем большинстве голосов происходит:</w:t>
      </w:r>
    </w:p>
    <w:p>
      <w:pPr>
        <w:pStyle w:val="Normal"/>
        <w:ind w:firstLine="720"/>
        <w:jc w:val="both"/>
        <w:rPr>
          <w:rFonts w:ascii="Courier New" w:hAnsi="Courier New" w:cs="Courier New"/>
          <w:sz w:val="24"/>
        </w:rPr>
      </w:pPr>
      <w:r>
        <w:rPr>
          <w:rFonts w:cs="Courier New" w:ascii="Courier New" w:hAnsi="Courier New"/>
          <w:sz w:val="24"/>
        </w:rPr>
        <w:t>- самоопределение территории;</w:t>
      </w:r>
    </w:p>
    <w:p>
      <w:pPr>
        <w:pStyle w:val="Normal"/>
        <w:ind w:firstLine="720"/>
        <w:jc w:val="both"/>
        <w:rPr>
          <w:rFonts w:ascii="Courier New" w:hAnsi="Courier New" w:cs="Courier New"/>
          <w:sz w:val="24"/>
        </w:rPr>
      </w:pPr>
      <w:r>
        <w:rPr>
          <w:rFonts w:cs="Courier New" w:ascii="Courier New" w:hAnsi="Courier New"/>
          <w:sz w:val="24"/>
        </w:rPr>
        <w:t>- выбор форм власти;</w:t>
      </w:r>
    </w:p>
    <w:p>
      <w:pPr>
        <w:pStyle w:val="Normal"/>
        <w:ind w:firstLine="720"/>
        <w:jc w:val="both"/>
        <w:rPr>
          <w:rFonts w:ascii="Courier New" w:hAnsi="Courier New" w:cs="Courier New"/>
          <w:sz w:val="24"/>
        </w:rPr>
      </w:pPr>
      <w:r>
        <w:rPr>
          <w:rFonts w:cs="Courier New" w:ascii="Courier New" w:hAnsi="Courier New"/>
          <w:sz w:val="24"/>
        </w:rPr>
        <w:t>- выбор экономических отношений;</w:t>
      </w:r>
    </w:p>
    <w:p>
      <w:pPr>
        <w:pStyle w:val="Normal"/>
        <w:ind w:firstLine="720"/>
        <w:jc w:val="both"/>
        <w:rPr/>
      </w:pPr>
      <w:r>
        <w:rPr>
          <w:rFonts w:cs="Courier New" w:ascii="Courier New" w:hAnsi="Courier New"/>
          <w:sz w:val="24"/>
        </w:rPr>
        <w:t>- выбор отношений с прилегающими территориями (за исключением войн и «железного занавеса»).</w:t>
      </w:r>
    </w:p>
    <w:p>
      <w:pPr>
        <w:pStyle w:val="Normal"/>
        <w:ind w:firstLine="720"/>
        <w:jc w:val="both"/>
        <w:rPr/>
      </w:pPr>
      <w:r>
        <w:rPr>
          <w:rFonts w:cs="Courier New" w:ascii="Courier New" w:hAnsi="Courier New"/>
          <w:sz w:val="24"/>
        </w:rPr>
        <w:t>Все решает голосование властных «я», активной мировой ипостаси, явленной во множестве лиц в данном участке Вселенной. Значимо осознанное воление всеобщего принципа движения и взаимодействия на высшей ступени его развития, по месту и времен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е человек от государства, а государство зависимо от человека. Только имея сильных и независимых людей, государство само может быть сильным и независимым. С убыванием богатства отдельных людей, которое в сумме составляет богатство народа, исчезает богатство и государства. Человек - главная характеристика государства, его критерий. Каков человек, таково государство. Человек - самая совершенная из мировых сущностей - одна из главных идей государства, важнейшая цель е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Государства рождаются и умирают. Однако с их смертью не исчезает земля и все, что есть на земле. Если жив человек, не пропадают богатства духовные.</w:t>
      </w:r>
    </w:p>
    <w:p>
      <w:pPr>
        <w:pStyle w:val="Normal"/>
        <w:ind w:firstLine="720"/>
        <w:jc w:val="both"/>
        <w:rPr/>
      </w:pPr>
      <w:r>
        <w:rPr>
          <w:rFonts w:cs="Courier New" w:ascii="Courier New" w:hAnsi="Courier New"/>
          <w:sz w:val="24"/>
        </w:rPr>
        <w:t>Нить Разума не должна прерываться! Потому, если встает выбор между существованием государства и интересами, тем более жизнями, крупных групп населения, а также если условие сохранения государства - чрезмерно большие разрушения материального и идеального, идея высшей значимости государства не должна быть самодовлеющей, обрекать людей на чрезмерные жертвы, лишения. Главное - сохранение Разума, последовательная преемственность в развитии мира. Если этому служит смерть государства, оно должно умереть! Тогда родится другое, вобрав в себя лучшее от предыдущего и неся в себе необходимое ново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Погибают, исчезают, растворяются среди других те народы, которые теряют национальное самосознание, не поддерживают, не развивают собственные традиции и культуру, унижаются перед другими - т.е. не создают разумных границ в материальном и идеальном, отделяющих себя от прочих народов. Нация, не имеющая собственного лица и своих интересов, выродилась и умерла.</w:t>
      </w:r>
    </w:p>
    <w:p>
      <w:pPr>
        <w:pStyle w:val="Normal"/>
        <w:ind w:firstLine="720"/>
        <w:jc w:val="both"/>
        <w:rPr/>
      </w:pPr>
      <w:r>
        <w:rPr>
          <w:rFonts w:cs="Courier New" w:ascii="Courier New" w:hAnsi="Courier New"/>
          <w:sz w:val="24"/>
        </w:rPr>
        <w:t>Но это не означает, что выродились и умерли люди. Просто на месте старой культуры, оказавшейся нежизнеспособной, рождается новая. Такие процессы происходили и будут происходить в мире всегд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 Обществе Реализуемых Возможностей не требуется жесткая идеология. Государство не может назначить народу «культурный уровень», но может создать условия для всестороннего проявления и развития всех способностей и талантов. Тогда и культура, и экономика необходимо будут раст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ак называемая «сознательность» это навязанное массам согласие на материальное и духовное рабство. «Сознательный человек» - раб отпущенной ему догматической меры. Человеку материально и духовно самостоятельному, с ясным умом, необходимость в «сознательности» любого рода представляется, как минимум, странной. Необходимость в «сознательности» возникает, когда хотят сделать нечто противоречащее здравому смыслу. Особая необходимость в «сознательности» возникает в самых слаборазвитых странах, где обманывают темных и забитых людей, заставляя их бесплатно работать. «Сознательность» низводит потенциально всемогущее «я» до запрограммированного устройства, управляемого извне робота. Информированных людей ни в чем убеждать не нужно, они сами делают обоснованный и правильный выбор. Пропаганда творит марионеток, не способных к поступкам. Лишь свободная воля рождает прекрасное, которое одно только и достойно того идеала, который многие поколения связывали с “царствием божьим”, а потом с “коммунизмом”. Но дело, конечно же, не в названиях…</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Общество Реализуемых Возможностей, где каждый может развить себя максимально и воплотить в жизнь собственную Мечту, осуществляя тем самым Миссию, - оптимальное государственное устройство с точки зрения каждого отдельного человека, человечества и целого мир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numPr>
          <w:ilvl w:val="0"/>
          <w:numId w:val="2"/>
        </w:numPr>
        <w:jc w:val="center"/>
        <w:rPr>
          <w:rFonts w:ascii="Courier New" w:hAnsi="Courier New" w:cs="Courier New"/>
          <w:b/>
          <w:b/>
          <w:sz w:val="28"/>
        </w:rPr>
      </w:pPr>
      <w:r>
        <w:rPr>
          <w:rFonts w:cs="Courier New" w:ascii="Courier New" w:hAnsi="Courier New"/>
          <w:b/>
          <w:sz w:val="28"/>
        </w:rPr>
        <w:t>Церковь Вселенной</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w:rPr>
          <w:rFonts w:cs="Courier New" w:ascii="Courier New" w:hAnsi="Courier New"/>
          <w:sz w:val="24"/>
        </w:rPr>
        <w:t>В Обществе Реализуемых Возможностей идеология не нужна. Но, конечно, необходимы философия и религия - мировоззрение. Человек должен ясно осознавать свое положение в мире и смысл собственной жизни.</w:t>
      </w:r>
    </w:p>
    <w:p>
      <w:pPr>
        <w:pStyle w:val="Normal"/>
        <w:ind w:firstLine="720"/>
        <w:jc w:val="both"/>
        <w:rPr/>
      </w:pPr>
      <w:r>
        <w:rPr>
          <w:rFonts w:cs="Courier New" w:ascii="Courier New" w:hAnsi="Courier New"/>
          <w:sz w:val="24"/>
        </w:rPr>
        <w:t>Воспитание и духовное развитие человека - совершенно естественное поле деятельности Церкви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К чему разделять мир на верующих и неверующих? Веруют все, но в разное и по-разному. Надо примирить верующих и неверующих, выработав некоторое самое общее мировоззрение, в котором не будет отрицаться вера как таковая, и вера эта будет основана на осознании человеком места своего во Вселенной. Здесь задачи религии и философии совпадают.</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Церковь призвана объединять всех людей, в этом ее непреходящее назначение. Но нельзя делать это на базе упрощения и низшего знания. Именно потому, что в течение многих столетий накапливался колоссальный разрыв между потенциями, мыслями, чувствами людей ищущих и малоподвижным набором догм, предлагаемых государством и церковью, недостаточных уже даже для большинства, - происходили потрясения, уносящие жизни миллионов люд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Религия, ориентированная на бедных духом, неизбежно выливается в поиски дьявола, мракобесие, стагнацию общества. Совершенно необходимо создать религию свободных, сильных, дееспособных людей. Религию личности, человека грядущего Братства Разума.</w:t>
      </w:r>
    </w:p>
    <w:p>
      <w:pPr>
        <w:pStyle w:val="Normal"/>
        <w:ind w:firstLine="720"/>
        <w:jc w:val="both"/>
        <w:rPr/>
      </w:pPr>
      <w:r>
        <w:rPr>
          <w:rFonts w:cs="Courier New" w:ascii="Courier New" w:hAnsi="Courier New"/>
          <w:sz w:val="24"/>
        </w:rPr>
        <w:t>Религия, отталкивающаяся от действительных нужд мира и человека, позволит очень сильно поднять реальное значение церкви. Безусловно, нужно восстанавливать храмы. Но молиться в них надо с ясным разумом, а не слепо, искренне, не кривя нисколько душою.</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 xml:space="preserve">Развитие человеческих мировоззрений, осмысление нашего положения в мире в очень существенной мере шло через </w:t>
      </w:r>
      <w:r>
        <w:rPr>
          <w:rFonts w:cs="Courier New" w:ascii="Courier New" w:hAnsi="Courier New"/>
          <w:b/>
          <w:sz w:val="24"/>
        </w:rPr>
        <w:t>развитие представлений религиозных</w:t>
      </w:r>
      <w:r>
        <w:rPr>
          <w:rFonts w:cs="Courier New" w:ascii="Courier New" w:hAnsi="Courier New"/>
          <w:sz w:val="24"/>
        </w:rPr>
        <w:t xml:space="preserve">. </w:t>
      </w:r>
    </w:p>
    <w:p>
      <w:pPr>
        <w:pStyle w:val="Normal"/>
        <w:ind w:firstLine="720"/>
        <w:jc w:val="both"/>
        <w:rPr/>
      </w:pPr>
      <w:r>
        <w:rPr>
          <w:rFonts w:cs="Courier New" w:ascii="Courier New" w:hAnsi="Courier New"/>
          <w:sz w:val="24"/>
        </w:rPr>
        <w:t xml:space="preserve">И здесь можно выделить </w:t>
      </w:r>
      <w:r>
        <w:rPr>
          <w:rFonts w:cs="Courier New" w:ascii="Courier New" w:hAnsi="Courier New"/>
          <w:b/>
          <w:sz w:val="24"/>
        </w:rPr>
        <w:t>три этапа</w:t>
      </w: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t>1. Концепция Бога и человека, десять заповедей.</w:t>
      </w:r>
    </w:p>
    <w:p>
      <w:pPr>
        <w:pStyle w:val="Normal"/>
        <w:ind w:firstLine="720"/>
        <w:jc w:val="both"/>
        <w:rPr>
          <w:rFonts w:ascii="Courier New" w:hAnsi="Courier New" w:cs="Courier New"/>
          <w:sz w:val="24"/>
        </w:rPr>
      </w:pPr>
      <w:r>
        <w:rPr>
          <w:rFonts w:cs="Courier New" w:ascii="Courier New" w:hAnsi="Courier New"/>
          <w:sz w:val="24"/>
        </w:rPr>
        <w:t>Некий всемогущий Бог создал мир по собственной прихоти, непонятно зачем, почему и в какой момент вечности. Не понимая многого, человек, тем не менее, должен верить в своего Бога и служить Ему, иначе будет наказан.</w:t>
      </w:r>
    </w:p>
    <w:p>
      <w:pPr>
        <w:pStyle w:val="Normal"/>
        <w:ind w:firstLine="720"/>
        <w:jc w:val="both"/>
        <w:rPr/>
      </w:pPr>
      <w:r>
        <w:rPr>
          <w:rFonts w:cs="Courier New" w:ascii="Courier New" w:hAnsi="Courier New"/>
          <w:sz w:val="24"/>
        </w:rPr>
        <w:t>Высший уровень развития подобной религии - иудаизм, Ветхий завет. Для своего времени это весьма положительное мировоззрение, несущее в себе потенциал дальнейшего развития мира, именно человеком! Это первое приближение к осмыслению космической роли человечества - через отдельного, «избранного» человека и «избранный богом народ». (На самом деле, Бог избирает всех людей - каждого человека и каждый народ - для своей, особенной роли. Но не все осознают и достойно исполняют ее.)</w:t>
      </w:r>
    </w:p>
    <w:p>
      <w:pPr>
        <w:pStyle w:val="Normal"/>
        <w:ind w:firstLine="720"/>
        <w:jc w:val="both"/>
        <w:rPr>
          <w:rFonts w:ascii="Courier New" w:hAnsi="Courier New" w:cs="Courier New"/>
          <w:sz w:val="24"/>
        </w:rPr>
      </w:pPr>
      <w:r>
        <w:rPr>
          <w:rFonts w:cs="Courier New" w:ascii="Courier New" w:hAnsi="Courier New"/>
          <w:sz w:val="24"/>
        </w:rPr>
        <w:t>Посмотрим, как же пересекаются представления о Боге и о Вселенной.</w:t>
      </w:r>
    </w:p>
    <w:p>
      <w:pPr>
        <w:pStyle w:val="Normal"/>
        <w:ind w:firstLine="720"/>
        <w:jc w:val="both"/>
        <w:rPr/>
      </w:pPr>
      <w:r>
        <w:rPr>
          <w:rFonts w:cs="Courier New" w:ascii="Courier New" w:hAnsi="Courier New"/>
          <w:sz w:val="24"/>
        </w:rPr>
        <w:t>- Бог един, всеобъемлющ и вездесущ. - Т.е. Бог, по сути, отождествляется со Вселенной, со всеми фактическими и потенциальными ее формами и проявлениями.</w:t>
      </w:r>
    </w:p>
    <w:p>
      <w:pPr>
        <w:pStyle w:val="Normal"/>
        <w:ind w:firstLine="720"/>
        <w:jc w:val="both"/>
        <w:rPr/>
      </w:pPr>
      <w:r>
        <w:rPr>
          <w:rFonts w:cs="Courier New" w:ascii="Courier New" w:hAnsi="Courier New"/>
          <w:sz w:val="24"/>
        </w:rPr>
        <w:t>- Бог создал человека. - Действительно, мир создал человека на определенной стадии саморазвития.</w:t>
      </w:r>
    </w:p>
    <w:p>
      <w:pPr>
        <w:pStyle w:val="Normal"/>
        <w:ind w:firstLine="720"/>
        <w:jc w:val="both"/>
        <w:rPr/>
      </w:pPr>
      <w:r>
        <w:rPr>
          <w:rFonts w:cs="Courier New" w:ascii="Courier New" w:hAnsi="Courier New"/>
          <w:sz w:val="24"/>
        </w:rPr>
        <w:t>- Человек должен быть благодарен Богу (миру, Вселенной) за жизнь свою и служить Ему, исполняя некие, пусть и неясные человеку, высшие цели. Он должен соблюдать заповеди, отвергать зло, творить добро. Но что же есть заповеди в переводе с религиозного понимания на язык современный? По существу, это - граничные условия, соблюдение которых абсолютно необходимо для выживания и развития человечества, а через него - и всего нашего мира!</w:t>
      </w:r>
    </w:p>
    <w:p>
      <w:pPr>
        <w:pStyle w:val="Normal"/>
        <w:ind w:firstLine="720"/>
        <w:jc w:val="both"/>
        <w:rPr/>
      </w:pPr>
      <w:r>
        <w:rPr>
          <w:rFonts w:cs="Courier New" w:ascii="Courier New" w:hAnsi="Courier New"/>
          <w:sz w:val="24"/>
        </w:rPr>
        <w:t>На базе десяти заповедей, выработанных за тысячелетия многими поколениями людей, и был сделан следующий шаг в осмыслении роли человечества во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sz w:val="24"/>
        </w:rPr>
        <w:t>2. Осознание всеединства.</w:t>
      </w:r>
    </w:p>
    <w:p>
      <w:pPr>
        <w:pStyle w:val="Normal"/>
        <w:ind w:firstLine="720"/>
        <w:jc w:val="both"/>
        <w:rPr/>
      </w:pPr>
      <w:r>
        <w:rPr>
          <w:rFonts w:cs="Courier New" w:ascii="Courier New" w:hAnsi="Courier New"/>
          <w:sz w:val="24"/>
        </w:rPr>
        <w:t>Иисус Христос явил Себя среди человечества как Сын Божий, страдающий за весь мир, искупающий грехи мира и человека. Ни одна философия и религия не подходила так близко, как христианство, к осознанию истиной роли человечества во Вселенной. Иисус Христос впервые осознал Себя (человека!) Сыном Бога (сыном Вселенной!), не посланником, не пророком, не царем, наместником богов на земле, а Сыном, плотью от плоти Отца. - Что это означает, если привести в соответствие понятийные аппараты? Человек (для начала один из людей) осознал себя неразрывной частью бесконечного мира, до последнего атома своего осознал единение со Вселенной. Он - активная ипостась триединого мира. Другие две ипостаси – Бог-Отец (материя) и Бог-Дух Святой (идеальный мир). Наиболее развитое, высшее «Я» явлено в мир, чтобы взять на себя все грехи (разрешить мировые проблемы - спасти мир) и страдать за других, тех, кто не понимает еще роли своей во Вселенной, и не только за них - за весь бессознательный мир! (На самом деле, каждый страдает и каждый находит счастье свое. Высших «я» - открытое множество. Все живое, все «я» - дети Его. Мир един в неразрывности своих проявлений - едино материальное, идеальное и активное, во множестве лиц представляющее собой неразрывное Целое, Бога. Все “я” имеют общие глобальные цели. Однако, увы, не все сознают их.)</w:t>
      </w:r>
    </w:p>
    <w:p>
      <w:pPr>
        <w:pStyle w:val="Normal"/>
        <w:ind w:firstLine="720"/>
        <w:jc w:val="both"/>
        <w:rPr/>
      </w:pPr>
      <w:r>
        <w:rPr>
          <w:rFonts w:cs="Courier New" w:ascii="Courier New" w:hAnsi="Courier New"/>
          <w:sz w:val="24"/>
        </w:rPr>
        <w:t>Отсюда новые заповеди: любить других так же, как себя самого (все «я» мира - проявления Единого), и любить Отца Своего (т.е. мир, Вселенную) - более себя самого (часть любит Целое более себя самое). Это следующий, важнейший шаг к осознанию нашего назначения в мире. По сути, это уже, выросшее из эгоистического, альтруистическое миропонимание, элементы космического сознания.</w:t>
      </w:r>
    </w:p>
    <w:p>
      <w:pPr>
        <w:pStyle w:val="Normal"/>
        <w:ind w:firstLine="720"/>
        <w:jc w:val="both"/>
        <w:rPr/>
      </w:pPr>
      <w:r>
        <w:rPr>
          <w:rFonts w:cs="Courier New" w:ascii="Courier New" w:hAnsi="Courier New"/>
          <w:sz w:val="24"/>
        </w:rPr>
        <w:t>Принципиально ошибочна, на мой взгляд, общепринятая трактовка смерти Христа. Служить людям и миру нужно жизнью своей, а не смертью. Выбор смерти - не признак силы и не апофеоз любви к человечеству. «Эзотерические значения» такой “жертвы” – только гипотезы. Смерть Христа, скорее, - логический результат пассивного страдания. Налицо фантастические возможности выдающейся личности, но нет им запроса, ответа нет адекватного. Есть осознание единения с миром, но нет понимания смысла собственной жизни, цели применения этих возможностей - нет позитивного выхода. Отсюда – одиночество, взрыв сознания, стремление к смерти, распад наиболее тонких и сложных связей с миром, Богом Отцом. («Боже мой! Боже мой! для чего Ты оставил мен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t>3. Космическое сознание, человек - творение и творец мира.</w:t>
      </w:r>
    </w:p>
    <w:p>
      <w:pPr>
        <w:pStyle w:val="Normal"/>
        <w:ind w:firstLine="720"/>
        <w:jc w:val="both"/>
        <w:rPr/>
      </w:pPr>
      <w:r>
        <w:rPr>
          <w:rFonts w:cs="Courier New" w:ascii="Courier New" w:hAnsi="Courier New"/>
          <w:sz w:val="24"/>
        </w:rPr>
        <w:t>Сегодня человечество выходит на следующую ступень осмысления своего бытия. Человек - не пассивный наблюдатель, пусть даже и не разделяющий себя с миром, страдающий за него. Он - активный творец, созидатель, строитель разумной Вселенной. И это - отнюдь не «роль», не «игра», а настоящая жизнь, полная смысла!</w:t>
      </w:r>
    </w:p>
    <w:p>
      <w:pPr>
        <w:pStyle w:val="Normal"/>
        <w:ind w:firstLine="720"/>
        <w:jc w:val="both"/>
        <w:rPr/>
      </w:pPr>
      <w:r>
        <w:rPr>
          <w:rFonts w:cs="Courier New" w:ascii="Courier New" w:hAnsi="Courier New"/>
          <w:sz w:val="24"/>
        </w:rPr>
        <w:t>Здесь развитие именно религиозного мировоззрения, абсолютно логичное его продолжение. (Уместно вспомнить главную идею Н.Ф. Федорова: подражать Христу не в унижении, не в смерти, а в делах Его.) В такой постановке: любой человек - активное, высшее мировое начало. Христос - важнейшее историческое лицо в развитии человечества и всего мира. Сохраняют силу свою все заповеди. Но появляется ясное осознание нашего положения и назначения, миссии. Все люди, все «я» мира - дети Его, мы созданы, чтобы продолжить Творение. Открывается смысл жизни для каждого человека и всего человечества. Появляется возможность слияния на совершенно конкретном, высшем уровне религиозного и атеистического мировоззрений. Любить надо не некоего отвлеченного, невидимого, непознаваемого разумом Бога, но любить мир реальный. Любить и страдать за него, познавая и строя, творя. Вот подлинная религия и настоящая вер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pPr>
      <w:r>
        <w:rPr>
          <w:rFonts w:cs="Courier New" w:ascii="Courier New" w:hAnsi="Courier New"/>
          <w:b/>
          <w:sz w:val="24"/>
        </w:rPr>
        <w:t>Ступени веры природы и человечест</w:t>
      </w:r>
      <w:r>
        <w:rPr/>
        <w:t>ва.</w:t>
      </w:r>
    </w:p>
    <w:tbl>
      <w:tblPr>
        <w:tblW w:w="9192" w:type="dxa"/>
        <w:jc w:val="left"/>
        <w:tblInd w:w="-115" w:type="dxa"/>
        <w:tblLayout w:type="fixed"/>
        <w:tblCellMar>
          <w:top w:w="0" w:type="dxa"/>
          <w:left w:w="108" w:type="dxa"/>
          <w:bottom w:w="0" w:type="dxa"/>
          <w:right w:w="108" w:type="dxa"/>
        </w:tblCellMar>
      </w:tblPr>
      <w:tblGrid>
        <w:gridCol w:w="1516"/>
        <w:gridCol w:w="3838"/>
        <w:gridCol w:w="3838"/>
      </w:tblGrid>
      <w:tr>
        <w:trPr/>
        <w:tc>
          <w:tcPr>
            <w:tcW w:w="1516" w:type="dxa"/>
            <w:tcBorders>
              <w:top w:val="single" w:sz="6" w:space="0" w:color="000000"/>
              <w:left w:val="single" w:sz="6" w:space="0" w:color="000000"/>
              <w:bottom w:val="single" w:sz="6" w:space="0" w:color="000000"/>
              <w:right w:val="single" w:sz="6" w:space="0" w:color="000000"/>
            </w:tcBorders>
            <w:shd w:fill="ECECEC" w:val="clear"/>
          </w:tcPr>
          <w:p>
            <w:pPr>
              <w:pStyle w:val="Normal"/>
              <w:jc w:val="both"/>
              <w:rPr>
                <w:rFonts w:ascii="Courier New" w:hAnsi="Courier New" w:cs="Courier New"/>
                <w:sz w:val="24"/>
              </w:rPr>
            </w:pPr>
            <w:r>
              <w:rPr>
                <w:rFonts w:cs="Courier New" w:ascii="Courier New" w:hAnsi="Courier New"/>
                <w:sz w:val="24"/>
              </w:rPr>
              <w:t>Ступень</w:t>
            </w:r>
          </w:p>
        </w:tc>
        <w:tc>
          <w:tcPr>
            <w:tcW w:w="383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rFonts w:ascii="Courier New" w:hAnsi="Courier New" w:cs="Courier New"/>
                <w:sz w:val="24"/>
              </w:rPr>
            </w:pPr>
            <w:r>
              <w:rPr>
                <w:rFonts w:cs="Courier New" w:ascii="Courier New" w:hAnsi="Courier New"/>
                <w:sz w:val="24"/>
              </w:rPr>
              <w:t>Вера</w:t>
            </w:r>
          </w:p>
        </w:tc>
        <w:tc>
          <w:tcPr>
            <w:tcW w:w="383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rFonts w:ascii="Courier New" w:hAnsi="Courier New" w:cs="Courier New"/>
                <w:sz w:val="24"/>
              </w:rPr>
            </w:pPr>
            <w:r>
              <w:rPr>
                <w:rFonts w:cs="Courier New" w:ascii="Courier New" w:hAnsi="Courier New"/>
                <w:sz w:val="24"/>
              </w:rPr>
              <w:t>Смысл веры</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В то, что «я» существую</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Рождение самосознания</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В то, что существует что-то и кто-то вокруг</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Отделение своего «я» от мира</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В могущество сил природы</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Осознание своей слабости и могущества мира</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Одушевление, олицетворение сил природы, первый Бог</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Наделение сил природы понятными верующему чертами</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Многобожие</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Мир многообразен</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Бог един</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Мир един</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Вера в другое существо как в Бога</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Мы будем жить, как скажет Учитель - первый, осознавший себя живым Богом. Бог среди нас!</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Вера в себя, строительство себя, индивидуализм</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Я - это и есть Бог</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Отождествление себя с материей во Вселенной, принятие целей материи; богочеловечество - непротиворечивое множество высших центров мировой воли; осознанное многообразие и всеединство; космическое сознание</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Все «я» – совокупная активная ипостась единого мира, нацеленная на самопознание и саморазвитие Целого</w:t>
            </w:r>
          </w:p>
        </w:tc>
      </w:tr>
    </w:tbl>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i/>
          <w:i/>
          <w:sz w:val="24"/>
        </w:rPr>
      </w:pPr>
      <w:r>
        <w:rPr>
          <w:rFonts w:cs="Courier New" w:ascii="Courier New" w:hAnsi="Courier New"/>
          <w:i/>
          <w:sz w:val="24"/>
        </w:rPr>
        <w:t>Последующие ступени веры естественно вбирают в себя все предыдущие, не могут без них возникнуть и существовать.</w:t>
      </w:r>
    </w:p>
    <w:p>
      <w:pPr>
        <w:pStyle w:val="Normal"/>
        <w:ind w:firstLine="720"/>
        <w:jc w:val="both"/>
        <w:rPr/>
      </w:pPr>
      <w:r>
        <w:rPr>
          <w:rFonts w:cs="Courier New" w:ascii="Courier New" w:hAnsi="Courier New"/>
          <w:sz w:val="24"/>
        </w:rPr>
        <w:t>У каждого человека вера своя. Именно верою и Мечтою - особенностями системой понятий - мы отличаемся от других. Своя вера - у каждого социума, народа. Она свободно объединяет на высшем уровне элементы вер всех своих представителей, избирая самое общее, лучше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Бог непрерывно создается людьми как развивающийся идеал, олицетворение духа, прекрасного, совершенного – сущего и еще только мыслимого. (Подобную мысль развивал П.И. Новгородцев (1866 - 1924), говоря о необходимости и неизбежности «замены идеи конечного совершенства началом бесконечного совершенствования.») Религия - квинтэссенция культуры страны, постоянно нарабатываемой самобытности в прошлом, настоящем и будущем. Цель ее - человек в Боге, т.е. человек, сознательно ищущий место свое в народе своем. Церковь - хранительница традиций, «примеров лучшего», образов святых и героев, лаборатория будущего в настоящем. Мировая религия - то же самое, но на уровне человечества - объединяет собою религии всех народо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ыстраивается стройная система, представляющая собою суперпозицию религий различного уровня: от религии одного человека до религии человечества и далее - всей природы, Вселенной, вселенной!..</w:t>
      </w:r>
    </w:p>
    <w:p>
      <w:pPr>
        <w:pStyle w:val="Normal"/>
        <w:ind w:left="720" w:hanging="0"/>
        <w:jc w:val="both"/>
        <w:rPr>
          <w:rFonts w:ascii="Courier New" w:hAnsi="Courier New" w:cs="Courier New"/>
          <w:sz w:val="24"/>
        </w:rPr>
      </w:pPr>
      <w:r>
        <w:rPr>
          <w:rFonts w:cs="Courier New" w:ascii="Courier New" w:hAnsi="Courier New"/>
          <w:sz w:val="24"/>
        </w:rPr>
        <w:t>- Бог личности;</w:t>
      </w:r>
    </w:p>
    <w:p>
      <w:pPr>
        <w:pStyle w:val="Normal"/>
        <w:ind w:left="720" w:hanging="0"/>
        <w:jc w:val="both"/>
        <w:rPr>
          <w:rFonts w:ascii="Courier New" w:hAnsi="Courier New" w:cs="Courier New"/>
          <w:sz w:val="24"/>
        </w:rPr>
      </w:pPr>
      <w:r>
        <w:rPr>
          <w:rFonts w:cs="Courier New" w:ascii="Courier New" w:hAnsi="Courier New"/>
          <w:sz w:val="24"/>
        </w:rPr>
        <w:t>- Бог общности, группы людей;</w:t>
      </w:r>
    </w:p>
    <w:p>
      <w:pPr>
        <w:pStyle w:val="Normal"/>
        <w:ind w:left="720" w:hanging="0"/>
        <w:jc w:val="both"/>
        <w:rPr>
          <w:rFonts w:ascii="Courier New" w:hAnsi="Courier New" w:cs="Courier New"/>
          <w:sz w:val="24"/>
        </w:rPr>
      </w:pPr>
      <w:r>
        <w:rPr>
          <w:rFonts w:cs="Courier New" w:ascii="Courier New" w:hAnsi="Courier New"/>
          <w:sz w:val="24"/>
        </w:rPr>
        <w:t>- Бог народа, нации;</w:t>
      </w:r>
    </w:p>
    <w:p>
      <w:pPr>
        <w:pStyle w:val="Normal"/>
        <w:ind w:left="720" w:hanging="0"/>
        <w:jc w:val="both"/>
        <w:rPr>
          <w:rFonts w:ascii="Courier New" w:hAnsi="Courier New" w:cs="Courier New"/>
          <w:sz w:val="24"/>
        </w:rPr>
      </w:pPr>
      <w:r>
        <w:rPr>
          <w:rFonts w:cs="Courier New" w:ascii="Courier New" w:hAnsi="Courier New"/>
          <w:sz w:val="24"/>
        </w:rPr>
        <w:t>- наднациональный Бог (мировые религии);</w:t>
      </w:r>
    </w:p>
    <w:p>
      <w:pPr>
        <w:pStyle w:val="Normal"/>
        <w:ind w:left="720" w:hanging="0"/>
        <w:jc w:val="both"/>
        <w:rPr>
          <w:rFonts w:ascii="Courier New" w:hAnsi="Courier New" w:cs="Courier New"/>
          <w:sz w:val="24"/>
        </w:rPr>
      </w:pPr>
      <w:r>
        <w:rPr>
          <w:rFonts w:cs="Courier New" w:ascii="Courier New" w:hAnsi="Courier New"/>
          <w:sz w:val="24"/>
        </w:rPr>
        <w:t>- Бог всей жизни (всего человечества и природы);</w:t>
      </w:r>
    </w:p>
    <w:p>
      <w:pPr>
        <w:pStyle w:val="Normal"/>
        <w:ind w:left="720" w:hanging="0"/>
        <w:jc w:val="both"/>
        <w:rPr>
          <w:rFonts w:ascii="Courier New" w:hAnsi="Courier New" w:cs="Courier New"/>
          <w:sz w:val="24"/>
        </w:rPr>
      </w:pPr>
      <w:r>
        <w:rPr>
          <w:rFonts w:cs="Courier New" w:ascii="Courier New" w:hAnsi="Courier New"/>
          <w:sz w:val="24"/>
        </w:rPr>
        <w:t>- Бог нашей Вселенной (всего материального, идеального, активного);</w:t>
      </w:r>
    </w:p>
    <w:p>
      <w:pPr>
        <w:pStyle w:val="Normal"/>
        <w:ind w:left="720" w:hanging="0"/>
        <w:jc w:val="both"/>
        <w:rPr/>
      </w:pPr>
      <w:r>
        <w:rPr>
          <w:rFonts w:cs="Courier New" w:ascii="Courier New" w:hAnsi="Courier New"/>
          <w:sz w:val="24"/>
        </w:rPr>
        <w:t>- бог вселенной.</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Каждый находит свое лицо Бога. Бог общности аккумулирует в себе лица людей и, наоборот, помогает создавать свое лицо каждому. Все и всех объединяет собою бог вселенной. Любому восприятию Бога есть свое место. Надо только всем согласиться, что бог един и в себе заключает все, но каждый видит его по-своему, со своего места и времени - точки зрения, неповторимого опыта.</w:t>
      </w:r>
    </w:p>
    <w:p>
      <w:pPr>
        <w:pStyle w:val="Normal"/>
        <w:ind w:firstLine="720"/>
        <w:jc w:val="both"/>
        <w:rPr/>
      </w:pPr>
      <w:r>
        <w:rPr>
          <w:rFonts w:cs="Courier New" w:ascii="Courier New" w:hAnsi="Courier New"/>
          <w:sz w:val="24"/>
        </w:rPr>
        <w:t>Уровню религии соответствует церковь: от алтаря одного человека - до храмов различных степеней общности. Местные храмы хранят, поддерживают, развивают особенное в культуре групп населения своей территории; оберегают множественность, разнообразие, самобытность; открывают путь новому. Чем выше ступень в иерархии Церкви, тем шире мировоззрение, включающее в себя наиболее общее. Высший религиозный авторитет - Вселенский собор, созидающий и славящий единого Бога. Аналог его в материалистическом варианте - Центр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Могут существовать два главных центра мировой воли - как бы два полюса сферы Разума, условно говоря, атеистический и религиозный. А может быть этот Центр и единым, Центр сферы Разума, из которого проистекают и в котором сходятся все радиусы деятельности человечества, познания и развития мира. Однако, безусловно, это не должно означать никакой абсолютной централизации! Каждый уровень иерархии церкви решает свои задачи, соответствующие уровню общности. Главный принцип деяний и веры - соборность, т.е. множественность и соразмерность.</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8"/>
          <w:u w:val="single"/>
        </w:rPr>
      </w:pPr>
      <w:r>
        <w:rPr>
          <w:rFonts w:cs="Courier New" w:ascii="Courier New" w:hAnsi="Courier New"/>
          <w:b/>
          <w:sz w:val="28"/>
          <w:u w:val="single"/>
        </w:rPr>
        <w:t>4. Этика космического сознания</w:t>
      </w:r>
    </w:p>
    <w:p>
      <w:pPr>
        <w:pStyle w:val="Normal"/>
        <w:ind w:firstLine="720"/>
        <w:jc w:val="both"/>
        <w:rPr>
          <w:rFonts w:ascii="Courier New" w:hAnsi="Courier New" w:cs="Courier New"/>
          <w:b/>
          <w:b/>
          <w:sz w:val="24"/>
          <w:u w:val="single"/>
        </w:rPr>
      </w:pPr>
      <w:r>
        <w:rPr>
          <w:rFonts w:cs="Courier New" w:ascii="Courier New" w:hAnsi="Courier New"/>
          <w:b/>
          <w:sz w:val="24"/>
          <w:u w:val="single"/>
        </w:rPr>
      </w:r>
    </w:p>
    <w:p>
      <w:pPr>
        <w:pStyle w:val="Normal"/>
        <w:ind w:firstLine="720"/>
        <w:jc w:val="both"/>
        <w:rPr/>
      </w:pPr>
      <w:r>
        <w:rPr>
          <w:rFonts w:cs="Courier New" w:ascii="Courier New" w:hAnsi="Courier New"/>
          <w:sz w:val="24"/>
        </w:rPr>
        <w:t xml:space="preserve">Человечество и окружающая среда, Вселенная - единое Целое. Человек - центр высших взаимосвязей, мера развивающейся Вселенной. Но </w:t>
      </w:r>
      <w:r>
        <w:rPr>
          <w:rFonts w:cs="Courier New" w:ascii="Courier New" w:hAnsi="Courier New"/>
          <w:i/>
          <w:sz w:val="24"/>
        </w:rPr>
        <w:t>высшие формы материи и сознания могут существовать лишь среди непрерывного спектра форм, стоящих по уровню развития ниже.</w:t>
      </w:r>
    </w:p>
    <w:p>
      <w:pPr>
        <w:pStyle w:val="Normal"/>
        <w:ind w:firstLine="720"/>
        <w:jc w:val="both"/>
        <w:rPr/>
      </w:pPr>
      <w:r>
        <w:rPr>
          <w:rFonts w:cs="Courier New" w:ascii="Courier New" w:hAnsi="Courier New"/>
          <w:sz w:val="24"/>
        </w:rPr>
        <w:t>Никакая фигура или система не может состоять из одной только вершины, не имея своего тела и основания. Так и человек - высшее только в совокупности с природою и всем миром. Уничтожая природу, разрушая многообразие Целого - тело, основание наше, мы уничтожаем себя.</w:t>
      </w:r>
    </w:p>
    <w:p>
      <w:pPr>
        <w:pStyle w:val="Normal"/>
        <w:ind w:firstLine="720"/>
        <w:jc w:val="both"/>
        <w:rPr/>
      </w:pPr>
      <w:r>
        <w:rPr>
          <w:rFonts w:cs="Courier New" w:ascii="Courier New" w:hAnsi="Courier New"/>
          <w:sz w:val="24"/>
        </w:rPr>
        <w:t xml:space="preserve">Вот почему </w:t>
      </w:r>
      <w:r>
        <w:rPr>
          <w:rFonts w:cs="Courier New" w:ascii="Courier New" w:hAnsi="Courier New"/>
          <w:i/>
          <w:sz w:val="24"/>
        </w:rPr>
        <w:t xml:space="preserve">необходим </w:t>
      </w:r>
      <w:r>
        <w:rPr>
          <w:rFonts w:cs="Courier New" w:ascii="Courier New" w:hAnsi="Courier New"/>
          <w:b/>
          <w:sz w:val="24"/>
        </w:rPr>
        <w:t>единый этический подход</w:t>
      </w:r>
      <w:r>
        <w:rPr>
          <w:rFonts w:cs="Courier New" w:ascii="Courier New" w:hAnsi="Courier New"/>
          <w:i/>
          <w:sz w:val="24"/>
        </w:rPr>
        <w:t xml:space="preserve"> ко всем уровням иерархии развития, начиная от простейших объектов и заканчивая людьми, субъектами высшими</w:t>
      </w:r>
      <w:r>
        <w:rPr>
          <w:rFonts w:cs="Courier New" w:ascii="Courier New" w:hAnsi="Courier New"/>
          <w:sz w:val="24"/>
        </w:rPr>
        <w:t>. Да, в этику надо включить отношения не только между людьми, но и ко всем частям сущего.</w:t>
      </w:r>
    </w:p>
    <w:p>
      <w:pPr>
        <w:pStyle w:val="Normal"/>
        <w:ind w:firstLine="720"/>
        <w:jc w:val="both"/>
        <w:rPr/>
      </w:pPr>
      <w:r>
        <w:rPr>
          <w:rFonts w:cs="Courier New" w:ascii="Courier New" w:hAnsi="Courier New"/>
          <w:sz w:val="24"/>
        </w:rPr>
        <w:t>Этика, экология… Разве так важно, как называть нашу любовь? Нужно ли ее разделя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Человек не может быть абсолютно свободен. Он лишь относительно обособленная, хотя и наиболее сложная, развитая часть Целого. </w:t>
      </w:r>
      <w:r>
        <w:rPr>
          <w:rFonts w:cs="Courier New" w:ascii="Courier New" w:hAnsi="Courier New"/>
          <w:i/>
          <w:sz w:val="24"/>
        </w:rPr>
        <w:t>Любая из форм несвободна. Абсолютно свободна только бесформенность. Чем форма сложнее и совершеннее, тем существование ее обусловлено большим количеством ограничений, необходимостей.</w:t>
      </w:r>
      <w:r>
        <w:rPr>
          <w:rFonts w:cs="Courier New" w:ascii="Courier New" w:hAnsi="Courier New"/>
          <w:sz w:val="24"/>
        </w:rPr>
        <w:t xml:space="preserve"> Но тем значительнее и власть, данная ей над миром, выше ответственность!</w:t>
      </w:r>
    </w:p>
    <w:p>
      <w:pPr>
        <w:pStyle w:val="Normal"/>
        <w:ind w:firstLine="720"/>
        <w:jc w:val="both"/>
        <w:rPr>
          <w:rFonts w:ascii="Courier New" w:hAnsi="Courier New" w:cs="Courier New"/>
          <w:sz w:val="24"/>
        </w:rPr>
      </w:pPr>
      <w:r>
        <w:rPr>
          <w:rFonts w:cs="Courier New" w:ascii="Courier New" w:hAnsi="Courier New"/>
          <w:sz w:val="24"/>
        </w:rPr>
      </w:r>
    </w:p>
    <w:p>
      <w:pPr>
        <w:pStyle w:val="2"/>
        <w:rPr/>
      </w:pPr>
      <w:r>
        <w:rPr/>
        <w:t>Если бы во вселенной существовало одно только место, где свобода была абсолютной, нигде не было бы вообще ничего, везде и всегда присутствовала только субстанция. Невозможно обосновать наличие какой-то границы, координаты пространства и времени перехода от субстанции к структуре, обладающей не единичною информацией. Из «ничего» не может произойти «что-то», а потому «что-то» есть, было и будет везде и всегда. “Ничто” в мире материальном не существует и не может существовать!</w:t>
      </w:r>
    </w:p>
    <w:p>
      <w:pPr>
        <w:pStyle w:val="Normal"/>
        <w:ind w:firstLine="720"/>
        <w:jc w:val="both"/>
        <w:rPr/>
      </w:pPr>
      <w:r>
        <w:rPr>
          <w:rFonts w:cs="Courier New" w:ascii="Courier New" w:hAnsi="Courier New"/>
          <w:sz w:val="24"/>
        </w:rPr>
        <w:t>Потому, для любой формы или явления, в том числе, и для каждого “я” имеет смысл говорить лишь об относительной свободе в конечных границах необходимо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асколько широки твои собственные понятия и насколько можешь ты быть свободен в рамках того, что понятно тебе? Соответствие субъективных понятийных структур и потенциалов активности «я» объективным структурам мира материального - вот корень вопрос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Свобода - там, где происходит развитие.</w:t>
      </w:r>
    </w:p>
    <w:p>
      <w:pPr>
        <w:pStyle w:val="Normal"/>
        <w:ind w:firstLine="720"/>
        <w:jc w:val="both"/>
        <w:rPr/>
      </w:pPr>
      <w:r>
        <w:rPr>
          <w:rFonts w:cs="Courier New" w:ascii="Courier New" w:hAnsi="Courier New"/>
          <w:sz w:val="24"/>
        </w:rPr>
        <w:t>Где быстрее оно, в большей мере востребоваются возможности человека и, соответственно, именно там человек максимально свободен.</w:t>
      </w:r>
    </w:p>
    <w:p>
      <w:pPr>
        <w:pStyle w:val="Normal"/>
        <w:ind w:firstLine="720"/>
        <w:jc w:val="both"/>
        <w:rPr/>
      </w:pPr>
      <w:r>
        <w:rPr>
          <w:rFonts w:cs="Courier New" w:ascii="Courier New" w:hAnsi="Courier New"/>
          <w:sz w:val="24"/>
        </w:rPr>
        <w:t>С эволюцией расширяется сфера качеств, возрастают потенциалы для проявлений свободы, т.к. увеличивается число качественных измерений, а также диапазоны, доступные каждому «я» для волений.</w:t>
      </w:r>
    </w:p>
    <w:p>
      <w:pPr>
        <w:pStyle w:val="Normal"/>
        <w:ind w:firstLine="720"/>
        <w:jc w:val="both"/>
        <w:rPr/>
      </w:pPr>
      <w:r>
        <w:rPr>
          <w:rFonts w:cs="Courier New" w:ascii="Courier New" w:hAnsi="Courier New"/>
          <w:sz w:val="24"/>
        </w:rPr>
        <w:t>Чем медленней развивается общество, тем скованней человек. Там, где царствуют догма и ортодоксия, свободы нет вовсе. И, обратно, чем свободнее человек, тем быстрее идет развитие мир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Есть </w:t>
      </w:r>
      <w:r>
        <w:rPr>
          <w:rFonts w:cs="Courier New" w:ascii="Courier New" w:hAnsi="Courier New"/>
          <w:b/>
          <w:sz w:val="24"/>
        </w:rPr>
        <w:t>два</w:t>
      </w:r>
      <w:r>
        <w:rPr>
          <w:rFonts w:cs="Courier New" w:ascii="Courier New" w:hAnsi="Courier New"/>
          <w:sz w:val="24"/>
        </w:rPr>
        <w:t xml:space="preserve"> противоположных </w:t>
      </w:r>
      <w:r>
        <w:rPr>
          <w:rFonts w:cs="Courier New" w:ascii="Courier New" w:hAnsi="Courier New"/>
          <w:b/>
          <w:sz w:val="24"/>
        </w:rPr>
        <w:t>понимания свободы</w:t>
      </w:r>
      <w:r>
        <w:rPr>
          <w:rFonts w:cs="Courier New" w:ascii="Courier New" w:hAnsi="Courier New"/>
          <w:sz w:val="24"/>
        </w:rPr>
        <w:t xml:space="preserve"> и, соответственно, два пути достижения наивысшей меры ее в некоем взаимосвязанном участке материи.</w:t>
      </w:r>
    </w:p>
    <w:p>
      <w:pPr>
        <w:pStyle w:val="Normal"/>
        <w:ind w:firstLine="720"/>
        <w:jc w:val="both"/>
        <w:rPr/>
      </w:pPr>
      <w:r>
        <w:rPr>
          <w:rFonts w:cs="Courier New" w:ascii="Courier New" w:hAnsi="Courier New"/>
          <w:sz w:val="24"/>
        </w:rPr>
        <w:t>1. Освобождение от всех существующих, в том числе необходимых для функционирования данного целого связей - разрушение, самоубийство; взрывообразный или постепенный, последовательный переход в простейшее состояние, предел которому есть субстанция. Здесь материя освобождается от наложенных на нее связей, «цепей». Материя в виде субстанции абсолютно проста и абсолютно свободна.</w:t>
      </w:r>
    </w:p>
    <w:p>
      <w:pPr>
        <w:pStyle w:val="Normal"/>
        <w:ind w:firstLine="720"/>
        <w:jc w:val="both"/>
        <w:rPr/>
      </w:pPr>
      <w:r>
        <w:rPr>
          <w:rFonts w:cs="Courier New" w:ascii="Courier New" w:hAnsi="Courier New"/>
          <w:sz w:val="24"/>
        </w:rPr>
        <w:t>Такая «свобода» отрицает многообразие единого мира, бытие всего сущего, в том числе, человека. Это негативное понимание свободы, в корне неверное.</w:t>
      </w:r>
    </w:p>
    <w:p>
      <w:pPr>
        <w:pStyle w:val="Normal"/>
        <w:ind w:firstLine="720"/>
        <w:jc w:val="both"/>
        <w:rPr/>
      </w:pPr>
      <w:r>
        <w:rPr>
          <w:rFonts w:cs="Courier New" w:ascii="Courier New" w:hAnsi="Courier New"/>
          <w:sz w:val="24"/>
        </w:rPr>
        <w:t>2. Все большее усложнение выделенного участка материи, совершенствование его путем установления все новых, более сложных и оптимальных, многообразных связей, необходимых для функционирования целого. Непрерывное увеличение количества степеней свободы (это понятие физики можно распространить на биосферу и социум) взаимосвязанного, расширяющегося участка материи. Здесь - совершенствование, развитие мира и каждого отдельного «я», бесконечно раскрывающаяся свобода! Это позитивное понимание свободы.</w:t>
      </w:r>
    </w:p>
    <w:p>
      <w:pPr>
        <w:pStyle w:val="Normal"/>
        <w:ind w:firstLine="720"/>
        <w:jc w:val="both"/>
        <w:rPr/>
      </w:pPr>
      <w:r>
        <w:rPr>
          <w:rFonts w:cs="Courier New" w:ascii="Courier New" w:hAnsi="Courier New"/>
          <w:sz w:val="24"/>
        </w:rPr>
        <w:t xml:space="preserve">Во всей природе и непосредственно в человеке два названных принципа все время вступают в противоречие. В человеческом разуме, как и во всем мире, борются две силы - разрушающая и созидающая. И каждая из них тем сильнее, чем сильнее другая. Чем талантливей человек, т.е. чем совершеннее, тем больше может он сделать полезного, но тем сильнее и тяга его к разрушению себя и мира, создавшего его гений. </w:t>
      </w:r>
      <w:r>
        <w:rPr>
          <w:rFonts w:cs="Courier New" w:ascii="Courier New" w:hAnsi="Courier New"/>
          <w:i/>
          <w:sz w:val="24"/>
        </w:rPr>
        <w:t>Чем сложнее материя, чем больше она несет в себе исчерпывающей информации, тем больше она может добавить или отнять информации у среды, совершенствуя ее или, наоборот, возвращая сложные формы в простые</w:t>
      </w:r>
      <w:r>
        <w:rPr>
          <w:rFonts w:cs="Courier New" w:ascii="Courier New" w:hAnsi="Courier New"/>
          <w:sz w:val="24"/>
        </w:rPr>
        <w:t>.</w:t>
      </w:r>
    </w:p>
    <w:p>
      <w:pPr>
        <w:pStyle w:val="Normal"/>
        <w:ind w:firstLine="720"/>
        <w:jc w:val="both"/>
        <w:rPr/>
      </w:pPr>
      <w:r>
        <w:rPr>
          <w:rFonts w:cs="Courier New" w:ascii="Courier New" w:hAnsi="Courier New"/>
          <w:sz w:val="24"/>
        </w:rPr>
        <w:t>Задача «я» встать выше слепых сил случайности, разрушения, хаоса. Но нельзя и полностью исключить, устранить их - тем самым потеряем мы свой талант! Нужно использовать творческие потенциалы случайного; сдерживая дикую мощь накопленной энергии разрушения, с силой аналогичною созидать. Синтез новых необходимостей из позитивных элементов случайного, обуздывание строптивых случайностей, превращение их в прирученные, послушные Разуму необходимости - главный способ развития. И, в особенности, когда процесс этот выходит на осознанный уровень!</w:t>
      </w:r>
    </w:p>
    <w:p>
      <w:pPr>
        <w:pStyle w:val="Normal"/>
        <w:ind w:firstLine="720"/>
        <w:jc w:val="both"/>
        <w:rPr/>
      </w:pPr>
      <w:r>
        <w:rPr>
          <w:rFonts w:cs="Courier New" w:ascii="Courier New" w:hAnsi="Courier New"/>
          <w:sz w:val="24"/>
        </w:rPr>
        <w:t>Увы, понимание двоякой природы свободы не закладывается в нас от рождения и не привносится со стороны. Его нужно достичь самому - до того, как окончательно разрушишь себя. Тогда станешь Богом живы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се объединяет собою и покоряет мир «я», достигшее наивысшей свобод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Человек свободен творить</w:t>
      </w:r>
      <w:r>
        <w:rPr>
          <w:rFonts w:cs="Courier New" w:ascii="Courier New" w:hAnsi="Courier New"/>
          <w:sz w:val="24"/>
        </w:rPr>
        <w:t>, выполняя тем самым главное свое назначение. Если же кто-то не исполняет назначенного, мир наказывает его. Не реализовавший себя, не исполнивший Миссию человек не получает от жизни удовлетворения, счастья; наоборот, ощущает вину всю свою жизнь - тем острее, чем ближе к смертному часу!..</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ысячи лет люди твердят друг другу: вот - зло, вот - добро! И никто не может объяснить почему так, не иначе; почему же это – добро, а это вот - зло.</w:t>
      </w:r>
    </w:p>
    <w:p>
      <w:pPr>
        <w:pStyle w:val="Normal"/>
        <w:ind w:firstLine="720"/>
        <w:jc w:val="both"/>
        <w:rPr/>
      </w:pPr>
      <w:r>
        <w:rPr>
          <w:rFonts w:cs="Courier New" w:ascii="Courier New" w:hAnsi="Courier New"/>
          <w:sz w:val="24"/>
        </w:rPr>
        <w:t>Не от того ли наш мир так часто является миром ужаса, что не выяснены понятия, и каждый пытается делать добро так, как сам его понимает, не зная самых общих добра оснований? Все стараются для себя, в лучшем случае – ограниченного участка материи, не замечая, что такое «добро» оборачивается злом для кого-то другого, а в результате – для Целого. И вот мир полон зла, почти не видно добра…</w:t>
      </w:r>
    </w:p>
    <w:p>
      <w:pPr>
        <w:pStyle w:val="Normal"/>
        <w:ind w:firstLine="720"/>
        <w:jc w:val="both"/>
        <w:rPr/>
      </w:pPr>
      <w:r>
        <w:rPr>
          <w:rFonts w:cs="Courier New" w:ascii="Courier New" w:hAnsi="Courier New"/>
          <w:sz w:val="24"/>
        </w:rPr>
        <w:t>Человечеству надо определиться, найти цели свои, выработать ясную методологию зла и добра. И всем людям мерить зло и добро не относительно себя лично, близких своих, государства, даже и человечества, а относительно Целого. Пока мы творим добро только лишь для себя, не задумываясь о том, что делаем миру зло, он отвечает нам тем же. И вот: то зло, что творим мы, возвращается к на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Глубинные, врожденные понятия зла и добра не могут быть у человека принципиально отличными от истинной, всеобщей мировой идеи добра. Ведь в основе своей, материально, человек состоит из того же, что и весь мир, - из тех же самых частиц, атомов и молекул. Мир един; и то, что добро для Целого, не может не быть добром для лучших, здоровых, любящих мир частей е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Любой объект соотносителен с другими объектами. Относительны и понятия, в том числе и такие, как добро, зло, истина, справедливость…</w:t>
      </w:r>
    </w:p>
    <w:p>
      <w:pPr>
        <w:pStyle w:val="2"/>
        <w:rPr/>
      </w:pPr>
      <w:r>
        <w:rPr/>
        <w:t>Нет и не может быть во вселенной явления, при котором не найти таких двух объектов, что по отношению к одному из них это явление - зло, а к другому - добро.</w:t>
      </w:r>
    </w:p>
    <w:p>
      <w:pPr>
        <w:pStyle w:val="Normal"/>
        <w:ind w:firstLine="720"/>
        <w:jc w:val="both"/>
        <w:rPr/>
      </w:pPr>
      <w:r>
        <w:rPr>
          <w:rFonts w:cs="Courier New" w:ascii="Courier New" w:hAnsi="Courier New"/>
          <w:sz w:val="24"/>
        </w:rPr>
        <w:t>Во вселенной бесконечное число точек отсчета, позволяющих определять одни объекты, явления относительно других объектов, явлений. Это относительные системы отсчета. И лишь одна - абсолютна! Эта точка отсчета - материальная субстанция, располагающая единичною информацией и являющаяся базой всеобщего принципа движения и взаимодействия. От нее начинается все, любая структура, всякое измене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b/>
          <w:i/>
          <w:sz w:val="24"/>
        </w:rPr>
        <w:t>Абсолютное зло</w:t>
      </w:r>
      <w:r>
        <w:rPr>
          <w:rFonts w:cs="Courier New" w:ascii="Courier New" w:hAnsi="Courier New"/>
          <w:i/>
          <w:sz w:val="24"/>
        </w:rPr>
        <w:t xml:space="preserve"> - все, что ведет к уничтожению высших форм материального и идеального, высших форм «я».</w:t>
      </w:r>
      <w:r>
        <w:rPr>
          <w:rFonts w:cs="Courier New" w:ascii="Courier New" w:hAnsi="Courier New"/>
          <w:sz w:val="24"/>
        </w:rPr>
        <w:t xml:space="preserve"> Это - разрушение жизни, природы, цивилизации.</w:t>
      </w:r>
    </w:p>
    <w:p>
      <w:pPr>
        <w:pStyle w:val="Normal"/>
        <w:ind w:firstLine="720"/>
        <w:jc w:val="both"/>
        <w:rPr/>
      </w:pPr>
      <w:r>
        <w:rPr>
          <w:rFonts w:cs="Courier New" w:ascii="Courier New" w:hAnsi="Courier New"/>
          <w:b/>
          <w:i/>
          <w:sz w:val="24"/>
        </w:rPr>
        <w:t>Добро абсолютное</w:t>
      </w:r>
      <w:r>
        <w:rPr>
          <w:rFonts w:cs="Courier New" w:ascii="Courier New" w:hAnsi="Courier New"/>
          <w:i/>
          <w:sz w:val="24"/>
        </w:rPr>
        <w:t xml:space="preserve"> - все, что служит сохранению, развитию, распространению, приумножению высших форм материи или духа.</w:t>
      </w:r>
      <w:r>
        <w:rPr>
          <w:rFonts w:cs="Courier New" w:ascii="Courier New" w:hAnsi="Courier New"/>
          <w:sz w:val="24"/>
        </w:rPr>
        <w:t xml:space="preserve"> Добро - строительство нашей Вселенной, накопление исчерпывающей информации, расширение сферы качеств.</w:t>
      </w:r>
    </w:p>
    <w:p>
      <w:pPr>
        <w:pStyle w:val="TextBodyIndent"/>
        <w:rPr/>
      </w:pPr>
      <w:r>
        <w:rPr/>
        <w:t>Человек создан миром, чтобы творить его далее. Исполняя назначенную нам Миссию созидания, мы совершаем добро; используя наши исключительные возможности во вред Целому - зл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 xml:space="preserve">Абсолютные зло и добро можно рассматривать только </w:t>
      </w:r>
      <w:r>
        <w:rPr>
          <w:rFonts w:cs="Courier New" w:ascii="Courier New" w:hAnsi="Courier New"/>
          <w:b/>
          <w:i/>
          <w:sz w:val="24"/>
        </w:rPr>
        <w:t>в абсолютной системе отсчета</w:t>
      </w:r>
      <w:r>
        <w:rPr>
          <w:rFonts w:cs="Courier New" w:ascii="Courier New" w:hAnsi="Courier New"/>
          <w:i/>
          <w:sz w:val="24"/>
        </w:rPr>
        <w:t>, относительно таких категорий, как субстанция, вечность, вселенная.</w:t>
      </w:r>
      <w:r>
        <w:rPr>
          <w:rFonts w:cs="Courier New" w:ascii="Courier New" w:hAnsi="Courier New"/>
          <w:sz w:val="24"/>
        </w:rPr>
        <w:t xml:space="preserve"> Но как мы можем что-либо мерить относительно вечности, бесконечности, не существующей в мире реально субстанции? Это практически невозможно. Потому приходится сделать шаг ниже и принять за точку отсчета не вселенную, которая вечна и бесконечна, а нашу Вселенную, конечную во времени и пространстве. Ее развитие мы будем считать добром абсолютным, разрушение - злом. И далее, спускаясь по ступеням в иерархии развития сущих структур, каждый раз при сомнении мы должны оборачивать взор свой на ступеньку, которая выше.</w:t>
      </w:r>
    </w:p>
    <w:p>
      <w:pPr>
        <w:pStyle w:val="Normal"/>
        <w:ind w:firstLine="720"/>
        <w:jc w:val="both"/>
        <w:rPr/>
      </w:pPr>
      <w:r>
        <w:rPr>
          <w:rFonts w:cs="Courier New" w:ascii="Courier New" w:hAnsi="Courier New"/>
          <w:sz w:val="24"/>
        </w:rPr>
        <w:t>Если спор в семье, благо и добро то, что несет пользу семье, даже если это и зло по отношению к одному из членов семьи. Если спор в обществе, между какими-то его группами, добро то, что приносит максимальную пользу обществу. В споре между государствами право на той стороне, которая дает миру большие перспективы, лучше служит развитию человечества, накоплению исчерпывающей информации, увеличению разнообразия, множественности единого Цело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о можно ли сказать: благо и, соответственно, право государства выше блага и права одного человека?</w:t>
      </w:r>
    </w:p>
    <w:p>
      <w:pPr>
        <w:pStyle w:val="Normal"/>
        <w:ind w:firstLine="720"/>
        <w:jc w:val="both"/>
        <w:rPr/>
      </w:pPr>
      <w:r>
        <w:rPr>
          <w:rFonts w:cs="Courier New" w:ascii="Courier New" w:hAnsi="Courier New"/>
          <w:sz w:val="24"/>
        </w:rPr>
        <w:t>Если исходить из того, что при рассмотрении зла и добра по отношению к информационным системам различных уровней иерархии, приоритет всегда отдается ступеням более высшим, то получается именно так. Право и благо семьи всегда выше права и блага одного человека. И государство стоит здесь выше каждого человека, всякой семьи, любых общественных групп.</w:t>
      </w:r>
    </w:p>
    <w:p>
      <w:pPr>
        <w:pStyle w:val="Normal"/>
        <w:ind w:firstLine="720"/>
        <w:jc w:val="both"/>
        <w:rPr/>
      </w:pPr>
      <w:r>
        <w:rPr>
          <w:rFonts w:cs="Courier New" w:ascii="Courier New" w:hAnsi="Courier New"/>
          <w:sz w:val="24"/>
        </w:rPr>
        <w:t>Однако, это слишком примитивное построение. В мире все сложнее, взаимосвязанней. Случаются ситуации, когда мнение одного человека или небольшой группы людей несравненно ближе к глобальным потребностям мира, к оптимальному направлению развития для Вселенной, нежели общее направление движения государства. Это происходит тогда, когда государственная идея перестает развиваться, быть восприимчивой к новому, становится догмой, идеей в себе, препятствующей дальнейшему развитию мира или дающей ему неверное направление. Динамическую коррекцию государственной идеи всегда осуществляют отдельные, конкретные люди через малые общности, вложенные в ОИС государства.</w:t>
      </w:r>
    </w:p>
    <w:p>
      <w:pPr>
        <w:pStyle w:val="Normal"/>
        <w:ind w:firstLine="720"/>
        <w:jc w:val="both"/>
        <w:rPr/>
      </w:pPr>
      <w:r>
        <w:rPr>
          <w:rFonts w:cs="Courier New" w:ascii="Courier New" w:hAnsi="Courier New"/>
          <w:sz w:val="24"/>
        </w:rPr>
        <w:t>Потому, если возникают противоречия в отношениях информационных систем различного уровня иерархии и, в частности, в отношениях государства даже и с одним человеком, высшим критерием абсолютного зла и добра является благо Целого. Увы, его может выявить только время, которое не позволяет вернуться назад, чтобы поправи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Там, где все изменяется, ничто не может быть неизменным.</w:t>
      </w:r>
      <w:r>
        <w:rPr>
          <w:rFonts w:cs="Courier New" w:ascii="Courier New" w:hAnsi="Courier New"/>
          <w:sz w:val="24"/>
        </w:rPr>
        <w:t xml:space="preserve"> Потому, в принципе невозможно «идеальное государство» Платона. Платон хотел, чтобы его государство так же было бы совершенно в своей динамической неизменности, как, скажем, атом. Однако </w:t>
      </w:r>
      <w:r>
        <w:rPr>
          <w:rFonts w:cs="Courier New" w:ascii="Courier New" w:hAnsi="Courier New"/>
          <w:i/>
          <w:sz w:val="24"/>
        </w:rPr>
        <w:t>структуры высших иерархий развития не способны посредством циклического изменения сохранять свое совершенство, но, постоянно меняясь, могут либо непрерывно повышать его, либо же - разрушаться.</w:t>
      </w:r>
    </w:p>
    <w:p>
      <w:pPr>
        <w:pStyle w:val="Normal"/>
        <w:ind w:firstLine="720"/>
        <w:jc w:val="both"/>
        <w:rPr>
          <w:rFonts w:ascii="Courier New" w:hAnsi="Courier New" w:cs="Courier New"/>
          <w:i/>
          <w:i/>
          <w:sz w:val="24"/>
        </w:rPr>
      </w:pPr>
      <w:r>
        <w:rPr>
          <w:rFonts w:cs="Courier New" w:ascii="Courier New" w:hAnsi="Courier New"/>
          <w:i/>
          <w:sz w:val="24"/>
        </w:rPr>
      </w:r>
    </w:p>
    <w:p>
      <w:pPr>
        <w:pStyle w:val="2"/>
        <w:rPr/>
      </w:pPr>
      <w:r>
        <w:rPr/>
        <w:t>В бесконечной вселенной «силы добра и зла» в целом уравновешивают друг друга, может быть, только вместе и сохраняя ее в некоем подобии статус-кво.</w:t>
      </w:r>
    </w:p>
    <w:p>
      <w:pPr>
        <w:pStyle w:val="Normal"/>
        <w:ind w:firstLine="720"/>
        <w:jc w:val="both"/>
        <w:rPr/>
      </w:pPr>
      <w:r>
        <w:rPr>
          <w:rFonts w:cs="Courier New" w:ascii="Courier New" w:hAnsi="Courier New"/>
          <w:sz w:val="24"/>
        </w:rPr>
        <w:t>И только там, где в результате последовательного длинного ряда случайностей все-таки «побеждает» добро или, наоборот, зло, соответственно, происходит развитие или же разрушение мира. Там, где идет развитие, постепенно может возникнуть жизнь и, если ее не разрушит однажды некое чрезвычайное зло, превышающее энергию имеющихся высших взаимосвязей, рождается Разум. Только он способен направлять случайные течения зла и добра, сознательно руководить процессом мировой эволюции, оберегая лучшее от катастрофы. Сами по себе «силы добра и зла» бессознательны и бессмысленны.</w:t>
      </w:r>
    </w:p>
    <w:p>
      <w:pPr>
        <w:pStyle w:val="Normal"/>
        <w:ind w:firstLine="720"/>
        <w:jc w:val="both"/>
        <w:rPr/>
      </w:pPr>
      <w:r>
        <w:rPr>
          <w:rFonts w:cs="Courier New" w:ascii="Courier New" w:hAnsi="Courier New"/>
          <w:i/>
          <w:sz w:val="24"/>
        </w:rPr>
        <w:t>Если и побеждает что в мире, то это не зло, не добро, но - Разум, осознающий себя и свое назначение, сознательно руководящий “злом и добром”.</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i/>
          <w:sz w:val="24"/>
        </w:rPr>
        <w:t xml:space="preserve">Все, что смертно, не имеет смысла относительно себя самое. Но все, что рождается в мире, имеет смысл во Вселенной. </w:t>
      </w:r>
    </w:p>
    <w:p>
      <w:pPr>
        <w:pStyle w:val="Normal"/>
        <w:ind w:firstLine="720"/>
        <w:jc w:val="both"/>
        <w:rPr/>
      </w:pPr>
      <w:r>
        <w:rPr>
          <w:rFonts w:cs="Courier New" w:ascii="Courier New" w:hAnsi="Courier New"/>
          <w:sz w:val="24"/>
        </w:rPr>
        <w:t>Бесполезно искать смысл жизни только лишь для себя, как обособленного от всего индивида, - такого смысла найти не удастся. Смысл есть в жизни каждого человека. Но он - не только для нас, не относительно нас, и не может быть открыт нами полностью</w:t>
      </w:r>
      <w:r>
        <w:rPr>
          <w:rFonts w:cs="Courier New" w:ascii="Courier New" w:hAnsi="Courier New"/>
          <w:i/>
          <w:sz w:val="24"/>
        </w:rPr>
        <w:t>. Смысл любой части - в функционировании и развитии Целого.</w:t>
      </w:r>
      <w:r>
        <w:rPr>
          <w:rFonts w:cs="Courier New" w:ascii="Courier New" w:hAnsi="Courier New"/>
          <w:sz w:val="24"/>
        </w:rPr>
        <w:t xml:space="preserve"> Изменяя мир, мы изменяем себя; изменяя себя, меняем весь мир. И, так как только у человека есть разум, только он может делать это разумно. Сознательное развитие мира - наше назначение во Вселенной.</w:t>
      </w:r>
    </w:p>
    <w:p>
      <w:pPr>
        <w:pStyle w:val="Normal"/>
        <w:ind w:firstLine="720"/>
        <w:jc w:val="both"/>
        <w:rPr/>
      </w:pPr>
      <w:r>
        <w:rPr>
          <w:rFonts w:cs="Courier New" w:ascii="Courier New" w:hAnsi="Courier New"/>
          <w:sz w:val="24"/>
        </w:rPr>
        <w:t>Не заботься об имени, но о деле своем, оставь - и останешься!</w:t>
      </w:r>
    </w:p>
    <w:p>
      <w:pPr>
        <w:pStyle w:val="Normal"/>
        <w:ind w:firstLine="720"/>
        <w:jc w:val="both"/>
        <w:rPr>
          <w:rFonts w:ascii="Courier New" w:hAnsi="Courier New" w:cs="Courier New"/>
          <w:sz w:val="24"/>
        </w:rPr>
      </w:pPr>
      <w:r>
        <w:rPr>
          <w:rFonts w:cs="Courier New" w:ascii="Courier New" w:hAnsi="Courier New"/>
          <w:sz w:val="24"/>
        </w:rPr>
      </w:r>
    </w:p>
    <w:p>
      <w:pPr>
        <w:pStyle w:val="TextBodyIndent"/>
        <w:rPr/>
      </w:pPr>
      <w:r>
        <w:rPr>
          <w:b/>
        </w:rPr>
        <w:t>Альтруизм</w:t>
      </w:r>
      <w:r>
        <w:rPr/>
        <w:t xml:space="preserve">, иногда проявляющийся в сверхкритических ситуациях у отдельных людей и некоторых высших животных </w:t>
      </w:r>
      <w:r>
        <w:rPr>
          <w:i/>
        </w:rPr>
        <w:t>можно объяснить прорывами подсознания, приводящими к кратковременному пониманию (озарению) истинного нашего назначения, главной задачи всего живого, тем более и разумного, задачи, которая превалирует даже над персональным инстинктом сохранения собственной жизни. В наиболее общей форме это задача сбережения и развития мира.</w:t>
      </w:r>
      <w:r>
        <w:rPr/>
        <w:t xml:space="preserve"> Конкретно она может выражаться в необходимости защиты собственного потомства, малой общности представителей вида, к которому принадлежит индивид… И, в исключительных случаях, - в защите представителей других видов или каких-то объектов, участков природы, живой или даже и неживой, которые по каким-то причинам неожиданно осознаются существом, совершающим акт альтруизма, как особенно для него - всех через него - важные.</w:t>
      </w:r>
    </w:p>
    <w:p>
      <w:pPr>
        <w:pStyle w:val="Normal"/>
        <w:ind w:firstLine="720"/>
        <w:jc w:val="both"/>
        <w:rPr/>
      </w:pPr>
      <w:r>
        <w:rPr>
          <w:rFonts w:cs="Courier New" w:ascii="Courier New" w:hAnsi="Courier New"/>
          <w:sz w:val="24"/>
        </w:rPr>
        <w:t>Когда угрозе подвергается дело, может быть, тысяч и миллионов лет, стоит вопрос о разрушении каких-то, возможно, особо важных для эволюции материи структур, отдельные «я», иногда ценой собственного разрушения, гибели части, могут спасать будущее совокупного Целого. Так сберегаются наиболее совершенные формы формами, прозревающими градации совершенного.</w:t>
      </w:r>
    </w:p>
    <w:p>
      <w:pPr>
        <w:pStyle w:val="Normal"/>
        <w:ind w:firstLine="720"/>
        <w:jc w:val="both"/>
        <w:rPr/>
      </w:pPr>
      <w:r>
        <w:rPr>
          <w:rFonts w:cs="Courier New" w:ascii="Courier New" w:hAnsi="Courier New"/>
          <w:i/>
          <w:sz w:val="24"/>
        </w:rPr>
        <w:t>Это знание видовое. Оно существует у самых развитых животных в неосознанной до сих пор форме.</w:t>
      </w:r>
      <w:r>
        <w:rPr>
          <w:rFonts w:cs="Courier New" w:ascii="Courier New" w:hAnsi="Courier New"/>
          <w:sz w:val="24"/>
        </w:rPr>
        <w:t xml:space="preserve"> Может быть, оно заложено в генах или накапливается в долговременной памяти, передаваемой от поколения к поколению, и закладывается в подсознание особи. Но это - высшее знание, которое открывается только лучшим в наиболее значимые минуты их жизни.</w:t>
      </w:r>
    </w:p>
    <w:p>
      <w:pPr>
        <w:pStyle w:val="Normal"/>
        <w:ind w:firstLine="720"/>
        <w:jc w:val="both"/>
        <w:rPr/>
      </w:pPr>
      <w:r>
        <w:rPr>
          <w:rFonts w:cs="Courier New" w:ascii="Courier New" w:hAnsi="Courier New"/>
          <w:sz w:val="24"/>
        </w:rPr>
        <w:t xml:space="preserve">Отмечу здесь, что </w:t>
      </w:r>
      <w:r>
        <w:rPr>
          <w:rFonts w:cs="Courier New" w:ascii="Courier New" w:hAnsi="Courier New"/>
          <w:b/>
          <w:sz w:val="24"/>
        </w:rPr>
        <w:t>эгоизм</w:t>
      </w:r>
      <w:r>
        <w:rPr>
          <w:rFonts w:cs="Courier New" w:ascii="Courier New" w:hAnsi="Courier New"/>
          <w:sz w:val="24"/>
        </w:rPr>
        <w:t xml:space="preserve"> - </w:t>
      </w:r>
      <w:r>
        <w:rPr>
          <w:rFonts w:cs="Courier New" w:ascii="Courier New" w:hAnsi="Courier New"/>
          <w:i/>
          <w:sz w:val="24"/>
        </w:rPr>
        <w:t>знание, передаваемое абсолютно каждому по наследству, им располагает в явном виде каждое «я», вплоть до самых примитивных форм жизни. Это качество одушевленной материи аналогичное альтруизму (в смысле общей для эгоизма и альтруизма цели - сбережения сложных форм), только более низкого уровня осознания мира. Именно поэтому эгоизм иногда и перекрывается альтруизмом - тогда высшее понимание руководит низшим.</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rFonts w:ascii="Courier New" w:hAnsi="Courier New" w:cs="Courier New"/>
          <w:sz w:val="24"/>
        </w:rPr>
      </w:pPr>
      <w:r>
        <w:rPr>
          <w:rFonts w:cs="Courier New" w:ascii="Courier New" w:hAnsi="Courier New"/>
          <w:sz w:val="24"/>
        </w:rPr>
        <w:t xml:space="preserve">Существование альтруизма еще раз говорит нам об истинной роли высших форм и структур, явленных в мире в образе природы и человека, подтверждает собою действие во Вселенной закона возрастающей множественности. Соответственно, - существование общей идеи развития, как доминанты в нашей Вселенной; или же развития нашей Вселенной, как объективной необходимости.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Разница между концепциями «абсолютной идеи» и «объективной необходимости», в конце концов, не имеет для нас большого значения</w:t>
      </w:r>
      <w:r>
        <w:rPr>
          <w:rFonts w:cs="Courier New" w:ascii="Courier New" w:hAnsi="Courier New"/>
          <w:sz w:val="24"/>
        </w:rPr>
        <w:t>, т.к. в обоих случаях выводы одинаковы и благоприятны, в смысле утверждения принципиальной возможности ничем не ограниченного развития материи и вместе с ней человек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о, что альтруизм проявляется не во всех ситуациях, говорит лишь о настоящем несовершенстве природы и отдельных ее представителей и, в то же время, о сложности мира, многовариантности путей достижения разнообразнейших частных целей.</w:t>
      </w:r>
    </w:p>
    <w:p>
      <w:pPr>
        <w:pStyle w:val="Normal"/>
        <w:ind w:firstLine="720"/>
        <w:jc w:val="both"/>
        <w:rPr/>
      </w:pPr>
      <w:r>
        <w:rPr>
          <w:rFonts w:cs="Courier New" w:ascii="Courier New" w:hAnsi="Courier New"/>
          <w:sz w:val="24"/>
        </w:rPr>
        <w:t xml:space="preserve">Вышесказанное объясняет и «бескорыстное» стремление человека к так называемым «высшим ценностям» - «свободе, истине, красоте». Это действительно высшие ценности, безусловные ценности. Но безусловны и абсолютны они не для отдельного человека, как такового, а для материи в целом. И уже через это - для человека, как деятельного и разумного, полномочного ее представителя.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Альтруизм - это не отказ от своего «я», но признание, что вне нашего «я» есть вещи и поважнее его. Важнее для мира в целом и, как следствие (т.к. «я» - часть этого мира) - для самого человека. </w:t>
      </w:r>
      <w:r>
        <w:rPr>
          <w:rFonts w:cs="Courier New" w:ascii="Courier New" w:hAnsi="Courier New"/>
          <w:i/>
          <w:sz w:val="24"/>
        </w:rPr>
        <w:t>И эгоизм, и альтруизм - оберегание частей сущего.</w:t>
      </w:r>
      <w:r>
        <w:rPr>
          <w:rFonts w:cs="Courier New" w:ascii="Courier New" w:hAnsi="Courier New"/>
          <w:sz w:val="24"/>
        </w:rPr>
        <w:t xml:space="preserve"> Они имеют общее основание и общее мировое значение. Но эгоизм - оберегание только того, что важно лишь для самого «я». Альтруизм же - означает выход сознания за границы узко личностных интересов и признание интересов Целого выше собственных.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Если хочешь, чтобы мир был прекрасен, сам стремись к совершенному. Потому как, мир един, но он состоит из взаимосвязанных в единстве частей, и, чтобы было прекрасно Целое, должна стать прекрасною каждая часть его.</w:t>
      </w:r>
    </w:p>
    <w:p>
      <w:pPr>
        <w:pStyle w:val="Normal"/>
        <w:ind w:firstLine="720"/>
        <w:jc w:val="both"/>
        <w:rPr/>
      </w:pPr>
      <w:r>
        <w:rPr>
          <w:rFonts w:cs="Courier New" w:ascii="Courier New" w:hAnsi="Courier New"/>
          <w:sz w:val="24"/>
        </w:rPr>
        <w:t>Все составляющие единого мира, имеющие внутри себя «я», разделяют ответственность перед сущим, соответственно масштабу и совершенству каждого «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ловек ощущает счастье при полной реализации всех заложенных в нем возможност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се менее совершенное, так или иначе, желает, стремится принять формы более совершенные, оборачиваясь к ним в пути своем и беря пример с лучшего.</w:t>
      </w:r>
    </w:p>
    <w:p>
      <w:pPr>
        <w:pStyle w:val="Normal"/>
        <w:ind w:firstLine="720"/>
        <w:jc w:val="both"/>
        <w:rPr/>
      </w:pPr>
      <w:r>
        <w:rPr>
          <w:rFonts w:cs="Courier New" w:ascii="Courier New" w:hAnsi="Courier New"/>
          <w:sz w:val="24"/>
        </w:rPr>
        <w:t>Мы всегда радуемся, даже просто наблюдая прекрасное, высшие формы материи или духа, и наиболее счастливы в те моменты, когда именно сами познаем и совершенствуем мир. Все это и подтверждает нам то, что человек явлен в мир продолжить творе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Счастье каждого «я» освещает светом своим весь мир, создает новые жизни. Страдания гасят Вселенную.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У нас есть обязанности перед всем, что нас создало. Жизнь - не «игра» и не «шутка». Она - подаренная возможность для творчества, которое доставляет нам наслаждение. Мы должны получить от жизни своей наслаждение!</w:t>
      </w:r>
    </w:p>
    <w:p>
      <w:pPr>
        <w:pStyle w:val="Normal"/>
        <w:ind w:firstLine="720"/>
        <w:jc w:val="both"/>
        <w:rPr/>
      </w:pPr>
      <w:r>
        <w:rPr>
          <w:rFonts w:cs="Courier New" w:ascii="Courier New" w:hAnsi="Courier New"/>
          <w:sz w:val="24"/>
        </w:rPr>
        <w:t>Удовлетворение прожитой жизнью - верный критерий того, что мы правильно исполнили свое Назначе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уетливые ищут в дальнем. Но самое драгоценное - рядо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ичего нет прекраснее здорового, умного, талантливого человека, так как человек - субъект (объект, имеющий «я») наивысшей формы и содержания из всего созданного материей. Поэтому неудивительно, что нет ничего выше любви одного человека к другому, как любви наивысшего к наивысшему.</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еличайшее счастье творить вместе с человеком, которого больше всего в этом мире полюбишь. Это значит - творить вместе с самым совершенным по внутреннему нашему ощущению существо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 любви человек касается вечного. Через любовь, зачиная детей своих, продолжаем мы Акт Творения; приобщаемся к создаваемой из поколения в поколение, протянутой через миллионы и миллиарды лет бессмертной ленте наипрекраснейшего, что есть во Вселенной. Вот почему, любя, мы ощущаем волнение ни с чем не сравнимое, ведь в любви мы физически, материально, а не идеально соединяемся с вечным.</w:t>
      </w:r>
    </w:p>
    <w:p>
      <w:pPr>
        <w:pStyle w:val="Normal"/>
        <w:ind w:firstLine="720"/>
        <w:jc w:val="both"/>
        <w:rPr>
          <w:rFonts w:ascii="Courier New" w:hAnsi="Courier New" w:cs="Courier New"/>
          <w:sz w:val="24"/>
        </w:rPr>
      </w:pPr>
      <w:r>
        <w:rPr>
          <w:rFonts w:cs="Courier New" w:ascii="Courier New" w:hAnsi="Courier New"/>
          <w:sz w:val="24"/>
        </w:rPr>
        <w:t>На самом деле, мы живем среди вечного каждый миг нашей жизни, только редко сие понимаем. И, когда Христос говорил о любви, Он, думаю, и имел в виду именно распространение этого ощущения причастности к вечному на всю жизнь человека – не только на счастливое общение с женщиной, а на каждый миг нашего бытия. Не простого существования, а непрерывного созидания в общении с вечным - всем тем, что вокруг нас…</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от, кто не видит разницы с кем вступать в любовные отношения, желая только регулярной перемены партнеров, примитивен настолько, что даже не может представить себе бесконечность не количеств, но качеств и попытаться выделить градации совершенно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увство Любви, всеобщего единения, не означает буквальной, слепой или идиотической любви вообще ко всему, что есть в мире, хорошему и плохому, прекрасному и безобразному. Там, где рядом вечно сосуществуют зло и добро, требуется ясное сознание Разума. Но люди, обычно, различают лишь относительное зло и добро, то, что касается лично их. Поэтому, они не видят Пути.</w:t>
      </w:r>
    </w:p>
    <w:p>
      <w:pPr>
        <w:pStyle w:val="Normal"/>
        <w:ind w:firstLine="720"/>
        <w:jc w:val="both"/>
        <w:rPr/>
      </w:pPr>
      <w:r>
        <w:rPr>
          <w:rFonts w:cs="Courier New" w:ascii="Courier New" w:hAnsi="Courier New"/>
          <w:sz w:val="24"/>
        </w:rPr>
        <w:t xml:space="preserve">Любя этот мир, должно проводить своим разумом добро абсолютное, которое может быть также и злом, но злом относительным; и препятствовать всячески абсолютному злу, которое может быть и добром, но добром относительным. </w:t>
      </w:r>
    </w:p>
    <w:p>
      <w:pPr>
        <w:pStyle w:val="Normal"/>
        <w:ind w:firstLine="720"/>
        <w:jc w:val="both"/>
        <w:rPr/>
      </w:pPr>
      <w:r>
        <w:rPr>
          <w:rFonts w:cs="Courier New" w:ascii="Courier New" w:hAnsi="Courier New"/>
          <w:sz w:val="24"/>
        </w:rPr>
        <w:t>Определяя наши действия в мире, мы должны отчетливо представлять себе смысл происходящего в целом, в том числе и творимого лично нами, твердо проводя то, что по искреннему убеждению нашему является благом для мира - целого мира, а не отдельных преходящих частей его.</w:t>
      </w:r>
    </w:p>
    <w:p>
      <w:pPr>
        <w:pStyle w:val="Normal"/>
        <w:ind w:firstLine="720"/>
        <w:jc w:val="both"/>
        <w:rPr/>
      </w:pPr>
      <w:r>
        <w:rPr>
          <w:rFonts w:cs="Courier New" w:ascii="Courier New" w:hAnsi="Courier New"/>
          <w:sz w:val="24"/>
        </w:rPr>
        <w:t>Впрочем, любя весь мир, нельзя, конечно же, избирательно желать зла какой-то отдельной части его. Любое совершенное зло - несчастье для всех. Зло по отношению даже и к наименьшему из существ или самому, вроде бы, незначительному объекту, зло относительное, - крайний шаг, на который можно идти только сознательно, не сомневаясь, что нет другого пути и только так и не иначе можно достичь необходимого добра абсолютного.</w:t>
      </w:r>
    </w:p>
    <w:p>
      <w:pPr>
        <w:pStyle w:val="Normal"/>
        <w:ind w:firstLine="720"/>
        <w:jc w:val="both"/>
        <w:rPr/>
      </w:pPr>
      <w:r>
        <w:rPr>
          <w:rFonts w:cs="Courier New" w:ascii="Courier New" w:hAnsi="Courier New"/>
          <w:sz w:val="24"/>
        </w:rPr>
        <w:t>Решение принимает свободное «я», насколько это возможно не распространяя следствия своих действий на свободу чужого воления.</w:t>
      </w:r>
    </w:p>
    <w:p>
      <w:pPr>
        <w:pStyle w:val="Normal"/>
        <w:ind w:firstLine="720"/>
        <w:jc w:val="both"/>
        <w:rPr/>
      </w:pPr>
      <w:r>
        <w:rPr>
          <w:rFonts w:cs="Courier New" w:ascii="Courier New" w:hAnsi="Courier New"/>
          <w:sz w:val="24"/>
        </w:rPr>
        <w:t>Надо быть жестким лишь там, где это совершенно необходимо. Во всем остальном можно и уступи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Надо любить мир, но сознавая почему мы любим его. Истинная любовь - не влюбленность пылкого юноши, которая получает быстрое удовлетворение, а потом может перерасти даже и в ненависть к тому, что недавно казалось дороже жизни самой. Истинная любовь - любовь мужа, для которого она каждый раз - откровение в бесконечном многообразии. Это любовь творца, не отделяющего себя от Целого, хозяина на планете и во Вселенной, говорящего себе самому: «Я не просто люблю этот мир - я его оберегаю. И создаю!..»</w:t>
      </w:r>
    </w:p>
    <w:p>
      <w:pPr>
        <w:pStyle w:val="Normal"/>
        <w:ind w:firstLine="720"/>
        <w:jc w:val="both"/>
        <w:rPr/>
      </w:pPr>
      <w:r>
        <w:rPr>
          <w:rFonts w:cs="Courier New" w:ascii="Courier New" w:hAnsi="Courier New"/>
          <w:sz w:val="24"/>
        </w:rPr>
        <w:t>Наличие в мире любви - лучше всего доказывает бытие Бога, единство вечного и бесконечного суще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Любить мир точно так же, как женщину, можно любовью, сходною с сексуальною, овладевая и обладая им, словно жадный и ограниченный собственник. Или же любить в нем прекрасное, сочетаясь, как равный с равным, соизмеряя свое «я» с бесчисленным множеством других «я», различных, но равноправных; творя его в каждом мгновении с тою же нежностью, радостью, вдохновением - так же, как мир созидает теб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Мы знаем, что многое ниже нас, и предполагаем бытие высшего. Что же, может быть, все так и есть, каждый уровень мировой иерархии занят своим, за свое отвечает. Что-то, неведомое для нас, сохраняет элементарную частицу, поддерживает состояние в атоме; что-то, возможно, выполняет космические задачи свои в бесконечной вселенной. А мы, человечество, должны сохранить жизнь на Земле, строить цивилизацию, конечную, но расширяющуюся без конца Вселенную Разума! Мера нашей ответственности определяет ей время для жизни.</w:t>
      </w:r>
    </w:p>
    <w:p>
      <w:pPr>
        <w:pStyle w:val="Normal"/>
        <w:ind w:firstLine="720"/>
        <w:jc w:val="both"/>
        <w:rPr>
          <w:rFonts w:ascii="Courier New" w:hAnsi="Courier New" w:cs="Courier New"/>
          <w:sz w:val="24"/>
        </w:rPr>
      </w:pPr>
      <w:r>
        <w:rPr>
          <w:rFonts w:cs="Courier New" w:ascii="Courier New" w:hAnsi="Courier New"/>
          <w:sz w:val="24"/>
        </w:rPr>
        <w:t>Если мы нашу Миссию не исполним, может быть, мы подведем не только себя, но иерархии и другие - низшие по отношению к нам, а также и высшие, если есть таковые.</w:t>
      </w:r>
    </w:p>
    <w:p>
      <w:pPr>
        <w:pStyle w:val="Normal"/>
        <w:ind w:firstLine="720"/>
        <w:jc w:val="both"/>
        <w:rPr/>
      </w:pPr>
      <w:r>
        <w:rPr>
          <w:rFonts w:cs="Courier New" w:ascii="Courier New" w:hAnsi="Courier New"/>
          <w:sz w:val="24"/>
        </w:rPr>
        <w:t>В едином мире взаимосвязано все, на нас в нем рассчитывают другие!.. Наверное, не сомневаясь в нас так же, как не сомневаемся мы в надежности атома и порядке функционирования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Красота и здоровье Целого - основные критерии правильности Пути элементов, малых и больших «я» его составляющих.</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Человек остается в том, что он добавляет миру, обретая бессмертие в результатах собственных дел.</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Тому, что рождалось и умирало бесконечное число раз, не страшна еще одна смер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то-то исправить, улучшить, сделать более совершенным в материальных и идеальных структурах лучше всего может «я», ближе всего расположенное к участку, требующему исправления, и лучше всего с ним знакомое. Для этой цели оно и призвано в мир.</w:t>
      </w:r>
    </w:p>
    <w:p>
      <w:pPr>
        <w:pStyle w:val="Normal"/>
        <w:ind w:firstLine="720"/>
        <w:jc w:val="both"/>
        <w:rPr/>
      </w:pPr>
      <w:r>
        <w:rPr>
          <w:rFonts w:cs="Courier New" w:ascii="Courier New" w:hAnsi="Courier New"/>
          <w:sz w:val="24"/>
        </w:rPr>
        <w:t>Таковым наиболее близким и хорошо знакомым объектом для каждого «я» является тело его и созна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еужели, любовь, милосердие, трудолюбие обязательно покупается, хотя бы и только надеждою, обещанием «рая», а от дурных поступков удерживает людей лишь угроза внешнего наказания, неотвратимого не при жизни, так после смерти?..</w:t>
      </w:r>
    </w:p>
    <w:p>
      <w:pPr>
        <w:pStyle w:val="Normal"/>
        <w:ind w:firstLine="720"/>
        <w:jc w:val="both"/>
        <w:rPr/>
      </w:pPr>
      <w:r>
        <w:rPr>
          <w:rFonts w:cs="Courier New" w:ascii="Courier New" w:hAnsi="Courier New"/>
          <w:sz w:val="24"/>
        </w:rPr>
        <w:t>Разве сама любовь - не награда тому, кто любит, а труд разумного и свободного существа, сам собою - не высшее наслаждение? И совершаемое милосердие, именно в минуты свои, не осеняет душу чистейшей радостью и печалью? Разве главный результат поступка, недостойного высоты разума, - не стыд и унижение, прежде всего, для самого человека до конца его жизни?</w:t>
      </w:r>
    </w:p>
    <w:p>
      <w:pPr>
        <w:pStyle w:val="Normal"/>
        <w:ind w:firstLine="720"/>
        <w:jc w:val="both"/>
        <w:rPr>
          <w:rFonts w:ascii="Courier New" w:hAnsi="Courier New" w:cs="Courier New"/>
          <w:sz w:val="24"/>
        </w:rPr>
      </w:pPr>
      <w:r>
        <w:rPr>
          <w:rFonts w:cs="Courier New" w:ascii="Courier New" w:hAnsi="Courier New"/>
          <w:sz w:val="24"/>
        </w:rPr>
        <w:t>Мысли и ощущения, которыми мы живем в каждом мгновении, зависят от нашего прошлого и планов на будущее. Настоящее - высшая награда и самое страшное наказание нам при жизни за все, что мы совершили и хотим соверши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Если мы смелы и свободны, добры к миру, ищем как проявить себя не в ущерб никому, - настоящее награждает нас ни с чем несравнимой радостью вдохновения. Если мы смотрим в будущее с любовью, дарили и дарим счастье любимому человеку, - оно награждает нас всей полнотою чувств любви настоящей!</w:t>
      </w:r>
    </w:p>
    <w:p>
      <w:pPr>
        <w:pStyle w:val="Normal"/>
        <w:ind w:firstLine="720"/>
        <w:jc w:val="both"/>
        <w:rPr/>
      </w:pPr>
      <w:r>
        <w:rPr>
          <w:rFonts w:cs="Courier New" w:ascii="Courier New" w:hAnsi="Courier New"/>
          <w:sz w:val="24"/>
        </w:rPr>
        <w:t>А когда мы не думаем о своем будущем, нам оно безразлично, и ничего для рождения лучшего мы не собираемся делать, - пусто, безрадостно, отвратительно, невыносимо настоящее наше. И это нам - наказа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Тысячами невидимых нитей мы связаны с миром, как неразрывная его часть. Малая часть бесконечного… И, потому, как бы мы не были по человеческим меркам защищены, сильны и богаты, он может очень больно ударить нас, если мы совершим что-то худое, - так больно ударить в ответ, что не захочется жить. Или просто лишит всего самого лучшего - дружбы, любви, духовности…</w:t>
      </w:r>
    </w:p>
    <w:p>
      <w:pPr>
        <w:pStyle w:val="Normal"/>
        <w:ind w:firstLine="720"/>
        <w:jc w:val="both"/>
        <w:rPr/>
      </w:pPr>
      <w:r>
        <w:rPr>
          <w:rFonts w:cs="Courier New" w:ascii="Courier New" w:hAnsi="Courier New"/>
          <w:sz w:val="24"/>
        </w:rPr>
        <w:t>И, наоборот, последнего по богатству и чину мир может наградить счастьем, ни с чем не сравнимым, даже и в течение всей долгой жизни. Если человек этот добр, открыт, искренен - мудр. Такому идти по жизни легко. Как по раю, созданному своими трудами.</w:t>
      </w:r>
    </w:p>
    <w:p>
      <w:pPr>
        <w:pStyle w:val="Normal"/>
        <w:ind w:firstLine="720"/>
        <w:jc w:val="both"/>
        <w:rPr/>
      </w:pPr>
      <w:r>
        <w:rPr>
          <w:rFonts w:cs="Courier New" w:ascii="Courier New" w:hAnsi="Courier New"/>
          <w:sz w:val="24"/>
        </w:rPr>
        <w:t>Любому живущему не все равно, что ждет его после смерти. Но и в том или ином осознании будущего, опять-таки, - воздаяние, именно в настоящем!</w:t>
      </w:r>
    </w:p>
    <w:p>
      <w:pPr>
        <w:pStyle w:val="Normal"/>
        <w:ind w:firstLine="720"/>
        <w:jc w:val="both"/>
        <w:rPr/>
      </w:pPr>
      <w:r>
        <w:rPr>
          <w:rFonts w:cs="Courier New" w:ascii="Courier New" w:hAnsi="Courier New"/>
          <w:sz w:val="24"/>
        </w:rPr>
        <w:t>Истинное осознание значения совершенного дается только тому, кто сам создал себя, подарил творение свое миру… И в себе нашел всю награду свою и все свое наказа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 xml:space="preserve">Все, что вокруг нас, - среда, в которой мы себя проявляем. И, если мы сами мертвы, все для нас будет мертвое. Если же мы живем своей, особенной жизнью, весь мир вокруг нас - живой. Своим творчеством мы оживляем весь мир! </w:t>
      </w:r>
    </w:p>
    <w:p>
      <w:pPr>
        <w:pStyle w:val="Normal"/>
        <w:ind w:firstLine="720"/>
        <w:jc w:val="both"/>
        <w:rPr/>
      </w:pPr>
      <w:r>
        <w:rPr>
          <w:rFonts w:cs="Courier New" w:ascii="Courier New" w:hAnsi="Courier New"/>
          <w:sz w:val="24"/>
        </w:rPr>
        <w:t>Поэтому человеку обыкновенному жизнь представляется скучным театром марионеток. Для творца, гения Вселенная и все, что в ней есть, прежде всего, каждое «я» – бесконечный, драгоценнейший мир, открытый к познанию и сотворчеству!</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е есть ли главное для каждого человека - достижение полной искренности? Искренний человек - истинен, для данного места и времени совершенен. Стремящийся к искренности - на пути к истине, совершенству. Лживый человек - ложен, ошибка, не исполняет мировой Миссии. Разве можно неискренне познавать и развивать мир и себя?</w:t>
      </w:r>
    </w:p>
    <w:p>
      <w:pPr>
        <w:pStyle w:val="Normal"/>
        <w:ind w:firstLine="720"/>
        <w:jc w:val="both"/>
        <w:rPr>
          <w:rFonts w:ascii="Courier New" w:hAnsi="Courier New" w:cs="Courier New"/>
          <w:sz w:val="24"/>
        </w:rPr>
      </w:pPr>
      <w:r>
        <w:rPr>
          <w:rFonts w:cs="Courier New" w:ascii="Courier New" w:hAnsi="Courier New"/>
          <w:sz w:val="24"/>
        </w:rPr>
        <w:t>Вселенная искренна. Все, что в ней лживо, - несовершенно, нежизненно. Ложь - временна; искренность - вечна.</w:t>
      </w:r>
    </w:p>
    <w:p>
      <w:pPr>
        <w:pStyle w:val="Normal"/>
        <w:ind w:firstLine="720"/>
        <w:jc w:val="both"/>
        <w:rPr>
          <w:rFonts w:ascii="Courier New" w:hAnsi="Courier New" w:cs="Courier New"/>
          <w:sz w:val="24"/>
        </w:rPr>
      </w:pPr>
      <w:r>
        <w:rPr>
          <w:rFonts w:cs="Courier New" w:ascii="Courier New" w:hAnsi="Courier New"/>
          <w:sz w:val="24"/>
        </w:rPr>
        <w:t>Именно недостаток искренности между людьми может привести к глобальной Ошибке.</w:t>
      </w:r>
    </w:p>
    <w:p>
      <w:pPr>
        <w:pStyle w:val="Normal"/>
        <w:ind w:firstLine="720"/>
        <w:jc w:val="both"/>
        <w:rPr>
          <w:rFonts w:ascii="Courier New" w:hAnsi="Courier New" w:cs="Courier New"/>
          <w:i/>
          <w:i/>
          <w:sz w:val="24"/>
        </w:rPr>
      </w:pPr>
      <w:r>
        <w:rPr>
          <w:rFonts w:cs="Courier New" w:ascii="Courier New" w:hAnsi="Courier New"/>
          <w:i/>
          <w:sz w:val="24"/>
        </w:rPr>
        <w:t>Спасает мир искренность; губит мир ложь!</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i/>
          <w:sz w:val="24"/>
        </w:rPr>
        <w:t>Любите все части мира, живое и неживое, как себя; и любите нашу Вселенную больше себя</w:t>
      </w:r>
      <w:r>
        <w:rPr>
          <w:rFonts w:cs="Courier New" w:ascii="Courier New" w:hAnsi="Courier New"/>
          <w:sz w:val="24"/>
        </w:rPr>
        <w:t xml:space="preserve"> - вот две главные заповеди строителей новой Вселенной.</w:t>
      </w:r>
    </w:p>
    <w:p>
      <w:pPr>
        <w:pStyle w:val="Normal"/>
        <w:ind w:firstLine="720"/>
        <w:jc w:val="both"/>
        <w:rPr/>
      </w:pPr>
      <w:r>
        <w:rPr>
          <w:rFonts w:cs="Courier New" w:ascii="Courier New" w:hAnsi="Courier New"/>
          <w:sz w:val="24"/>
        </w:rPr>
        <w:t>История этих заповедей восходит к истокам появления человечества. Их соблюдение - первое условие существования и развития нашей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Истинная и полная, самодостаточная свобода - в осознании себя активной, наделенной разумом, органичной частью единого Целого, границы которого совпадают с расширяющимися границами нашей Вселенной.</w:t>
      </w:r>
    </w:p>
    <w:p>
      <w:pPr>
        <w:pStyle w:val="Normal"/>
        <w:ind w:firstLine="720"/>
        <w:jc w:val="both"/>
        <w:rPr/>
      </w:pPr>
      <w:r>
        <w:rPr>
          <w:rFonts w:cs="Courier New" w:ascii="Courier New" w:hAnsi="Courier New"/>
          <w:sz w:val="24"/>
        </w:rPr>
        <w:t>Каждый человек, осознавший себя неразрывной частью единого, становится одним из высших центров мировой воли.</w:t>
      </w:r>
    </w:p>
    <w:p>
      <w:pPr>
        <w:pStyle w:val="Normal"/>
        <w:ind w:firstLine="720"/>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8"/>
          <w:u w:val="single"/>
        </w:rPr>
      </w:pPr>
      <w:r>
        <w:rPr>
          <w:rFonts w:cs="Courier New" w:ascii="Courier New" w:hAnsi="Courier New"/>
          <w:b/>
          <w:sz w:val="28"/>
          <w:u w:val="single"/>
        </w:rPr>
        <w:t>5. Русский космизм</w:t>
      </w:r>
    </w:p>
    <w:p>
      <w:pPr>
        <w:pStyle w:val="Normal"/>
        <w:ind w:firstLine="720"/>
        <w:jc w:val="both"/>
        <w:rPr>
          <w:rFonts w:ascii="Courier New" w:hAnsi="Courier New" w:cs="Courier New"/>
          <w:b/>
          <w:b/>
          <w:sz w:val="24"/>
          <w:u w:val="single"/>
        </w:rPr>
      </w:pPr>
      <w:r>
        <w:rPr>
          <w:rFonts w:cs="Courier New" w:ascii="Courier New" w:hAnsi="Courier New"/>
          <w:b/>
          <w:sz w:val="24"/>
          <w:u w:val="single"/>
        </w:rPr>
      </w:r>
    </w:p>
    <w:p>
      <w:pPr>
        <w:pStyle w:val="Normal"/>
        <w:ind w:firstLine="720"/>
        <w:jc w:val="both"/>
        <w:rPr/>
      </w:pPr>
      <w:r>
        <w:rPr>
          <w:rFonts w:cs="Courier New" w:ascii="Courier New" w:hAnsi="Courier New"/>
          <w:sz w:val="24"/>
        </w:rPr>
        <w:t>Вся блистательная и мучительная история России вела к созданию новой общемировой философии-религии. Россия тысячу лет вбирала в себя мировой опыт: власти (от варягов и далее), религии (христианство, буддизм, ислам), философии (все течения). Кроме того, она расширялась территориально. Она объединила собою огромные территории - 1/6 часть света, вбирая в себя народы, ассимилируя их культуры (но не уничтожая их!), все хорошее и дурное, что находила повсюду, куда залетал дух русский. Россия склонялась то к Западу, то к Востоку и все время мучительно искала себя…</w:t>
      </w:r>
    </w:p>
    <w:p>
      <w:pPr>
        <w:pStyle w:val="Normal"/>
        <w:ind w:firstLine="720"/>
        <w:jc w:val="both"/>
        <w:rPr/>
      </w:pPr>
      <w:r>
        <w:rPr>
          <w:rFonts w:cs="Courier New" w:ascii="Courier New" w:hAnsi="Courier New"/>
          <w:sz w:val="24"/>
        </w:rPr>
        <w:t>Россия - не империя, а вместилище. Миссия России - не имперская, а вместить в себя все, не завоевать и уничтожить, а вобрать в себя, объединить многое, разное.</w:t>
      </w:r>
    </w:p>
    <w:p>
      <w:pPr>
        <w:pStyle w:val="Normal"/>
        <w:ind w:firstLine="720"/>
        <w:jc w:val="both"/>
        <w:rPr/>
      </w:pPr>
      <w:r>
        <w:rPr>
          <w:rFonts w:cs="Courier New" w:ascii="Courier New" w:hAnsi="Courier New"/>
          <w:sz w:val="24"/>
        </w:rPr>
        <w:t>Для чего же все это было? - Для чего же еще, если не для рождения некой высшей, общемировой новой идеи! Об этом мечтали многие лучшие умы русской нации. Так, например, Новгородцев говорил о новой философии, открывающей «впереди - горизонт бесконечности». Часто приводят высказывание П.Я. Чаадаева (1794 - 1856) о «важном уроке», который призвана дать миру Россия, обычно, в отрицательном смысле. Но позднее он же писал А.И. Тургеневу, что «ее (России - В.И.) задача - дать в свое время разрешение всем вопросам… разгадку человеческой загадки». - Что же, весьма возможно!</w:t>
      </w:r>
    </w:p>
    <w:p>
      <w:pPr>
        <w:pStyle w:val="Normal"/>
        <w:ind w:firstLine="720"/>
        <w:jc w:val="both"/>
        <w:rPr/>
      </w:pPr>
      <w:r>
        <w:rPr>
          <w:rFonts w:cs="Courier New" w:ascii="Courier New" w:hAnsi="Courier New"/>
          <w:sz w:val="24"/>
        </w:rPr>
        <w:t xml:space="preserve">Мне кажется, трудно не согласиться, что </w:t>
      </w:r>
      <w:r>
        <w:rPr>
          <w:rFonts w:cs="Courier New" w:ascii="Courier New" w:hAnsi="Courier New"/>
          <w:i/>
          <w:sz w:val="24"/>
        </w:rPr>
        <w:t>свой путь России надо искать не в привнесенных извне ортодоксиях - христианстве или же коммунизме, - а в динамичном вбирании в свой идеальный мир лучших идей всего человечества и выработке на этой основе позитивного мировоззрения, духовно объединяющего весь мир и открывающего ему перспективу развития бесконечного!</w:t>
      </w:r>
    </w:p>
    <w:p>
      <w:pPr>
        <w:pStyle w:val="Normal"/>
        <w:ind w:firstLine="720"/>
        <w:jc w:val="both"/>
        <w:rPr/>
      </w:pPr>
      <w:r>
        <w:rPr>
          <w:rFonts w:cs="Courier New" w:ascii="Courier New" w:hAnsi="Courier New"/>
          <w:sz w:val="24"/>
        </w:rPr>
        <w:t>Центральной идеей здесь может стать «русский космизм» - философия неограниченного развития мира, движителем которого в нашей части бесконечной вселенной ныне является человечество - единое множество творческих индивидуальностей, активно созидающих, совершенствующих, расширяющих нашу Вселенную, воплощающих, выражающих, увековечивающих себя в н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 книге «Свободный полет», на базе которой написана эта статья, предпринята попытка наметить систему идей, утверждающую, в отличии от бесчисленного множества различных учений о «конце света», возможность бесконечного или очень и очень длительного развития мира, нашей Вселенной. Именно развития, в котором именно человечество играет активную, главную роль движителя, инструмента материи в ее самопознании и саморазвитии. Это мировоззрение, такая роль человека - реальная, стоящая перед нами возможность и, в то же время, мировая необходимость, обращенная к человечеству и подтверждаемая всеми знаниями о мире, которые мы имеем сегодня.</w:t>
      </w:r>
    </w:p>
    <w:p>
      <w:pPr>
        <w:pStyle w:val="Normal"/>
        <w:ind w:firstLine="720"/>
        <w:jc w:val="both"/>
        <w:rPr/>
      </w:pPr>
      <w:r>
        <w:rPr>
          <w:rFonts w:cs="Courier New" w:ascii="Courier New" w:hAnsi="Courier New"/>
          <w:sz w:val="24"/>
        </w:rPr>
        <w:t>Необходима Цель, которая давала бы смысл бытия каждому человеку, человечеству и через нас - бесконечному миру. И она есть! Эта Цель названа. Это не просто «любовь» и не только любовь, не некоторое пассивное мироощущение созерцателя и свидетеля, а непрекращающееся и не прекращавшееся никогда созидание. Сегодня - руками и разумом человека.</w:t>
      </w:r>
    </w:p>
    <w:p>
      <w:pPr>
        <w:pStyle w:val="Normal"/>
        <w:ind w:firstLine="720"/>
        <w:jc w:val="both"/>
        <w:rPr/>
      </w:pPr>
      <w:r>
        <w:rPr>
          <w:rFonts w:cs="Courier New" w:ascii="Courier New" w:hAnsi="Courier New"/>
          <w:sz w:val="24"/>
        </w:rPr>
        <w:t>Приходит время наметить общие очертания, обозначить цели, задачи, основные направления проекта целенаправленного, сознательного строительства нашей Вселенной, непрерывно расширяющиеся границы которой определяются пределами познания Разума. Для разработки его, безусловно, потребуются усилия всего человечества. Такой конкретный проект можно назвать “Проектом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е бывает ничего окончательного. Только ограниченные умы могут считать, что они достигли истины абсолютной. Но там, где им видится истина, они достигают предела, возможного для себя. Пространство познания и развития не имеет границ, ни количественных, ни качественных!</w:t>
      </w:r>
    </w:p>
    <w:p>
      <w:pPr>
        <w:pStyle w:val="Normal"/>
        <w:ind w:firstLine="720"/>
        <w:jc w:val="both"/>
        <w:rPr/>
      </w:pPr>
      <w:r>
        <w:rPr>
          <w:rFonts w:cs="Courier New" w:ascii="Courier New" w:hAnsi="Courier New"/>
          <w:sz w:val="24"/>
        </w:rPr>
        <w:t>Предлагаемая мировоззренческая концепция, конечно же, не альтернатива коммунистическим и христианским идеям. Их развитие - может быть. Сегодня, наверное, всем уже ясно, что развитие этим идеям необходимо. Мир развивается, меняются и системы взглядов людей. Принцип догмата, возможно, хорош на какой-то период истории для стабильного развития в определенных догматом границах. Но, когда границы эти становятся тесными, их надо раздвинуть. Время от времени надо добавлять догматам новые смыслы, иначе они начинают мешать развитию мира и человек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адо еще сказать следующее. Мировое благо едино. И едина система человеческих представлений. Недалеки люди, которые замечают только различия и не пытаются охватить сознанием общее. Обычные условия существования и, соответственно, общие для всех представления занимают в жизни людей много большее, чем отличия, место. Это надо ясно осознавать. Никакие различия в мнениях не могут быть основанием для разрушения значительных частей мира, цивилизации - нашей Вселенной. Разногласия неизбежны при поиске новых путей развития Целого и даже необходимы, но они всегда касаются частных вещей. «Принципиальные разногласия” - опасная иллюзия, ядовитый туман, который необходимо развеять. Тогда все мы ясно увидим, что солнце - одно для всех, оно общее. И одна у всех нас Земля. Все мы любим нашу Вселенную - этому нету альтернатив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адо жить дружно, соблюдая несложный ряд ограничений, которые можно называть заповедями. Это все те же заповеди, что и тысячи лет назад. Они - сумма опыта человечества, помогающего нам выжить. Не лги, не убий, не укради, почитай старших, люби ближнего своего и люби мир…</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Проект «Вселенная» устремлен в будущее, и, в то же время, он обращен в каждый сегодняшний день. Познание и развитие мира может быть бесконечным. Поэтому необходимо мировоззрение, позволяющее разумно организовать общество, в котором все люди могли бы по максимуму реализовывать собственные возможности и быть счастливыми в жизн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Настоящая статья - только малая часть, одна из цепочек идей из книги «Свободный полет», в 3-х томах. Объем книги - около 50 печатных листов. Она пишется 14 лет. Здесь мне пришлось излагать очень коротк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Философия развития и Религия Разума - целостное позитивное мировоззрение дееспособных, сильных людей. Оно объединяет материалистический и религиозно-идеалистические подходы высшими целями бесконечного развития мира, в котором человек - активная, центральная его ипостась.</w:t>
      </w:r>
    </w:p>
    <w:p>
      <w:pPr>
        <w:pStyle w:val="Normal"/>
        <w:ind w:firstLine="720"/>
        <w:jc w:val="both"/>
        <w:rPr/>
      </w:pPr>
      <w:r>
        <w:rPr>
          <w:rFonts w:cs="Courier New" w:ascii="Courier New" w:hAnsi="Courier New"/>
          <w:sz w:val="24"/>
        </w:rPr>
        <w:t>На базе предлагаемого мировоззрения можно было бы организовать международный центр, основной задачей которого являлась бы разработка общей теории и стратегии развития нашей Вселенной. В дальнейшем, при широком признании, этот центр мог бы: поддерживать развитие всех позитивных сфер человеческой деятельности (науку, искусства, философию и др.); координировать освоение космоса; организовать экологическую службу Вселенной и проч. Такой центр можно создать в одном из городов планеты Земля, например, в Санкт-Петербурге. И назвать «Центром Вселенно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то такое философия? Древние говорили: она - любовь к мудрости. Но что же есть мудрость? Может быть, философия любви? А что тогда такое любовь? Разве она - не естественная мудрость природы и не философия лучших, прозревающих истинные цели Единого и сознательно продолжающих вечный, никогда нескончаемый Акт Творения?</w:t>
      </w:r>
    </w:p>
    <w:p>
      <w:pPr>
        <w:pStyle w:val="Normal"/>
        <w:ind w:firstLine="720"/>
        <w:jc w:val="both"/>
        <w:rPr>
          <w:rFonts w:ascii="Courier New" w:hAnsi="Courier New" w:cs="Courier New"/>
          <w:sz w:val="24"/>
        </w:rPr>
      </w:pPr>
      <w:r>
        <w:rPr>
          <w:rFonts w:cs="Courier New" w:ascii="Courier New" w:hAnsi="Courier New"/>
          <w:sz w:val="24"/>
        </w:rPr>
        <w:t>Философия, мудрость, любовь - добрые ангелы Разума, через череду смертных людей открывающего и строящего себя, Вселенную, Бог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Человечество и природа - высшее коллективное «Я» Вселенной. Когда-нибудь Разум войдет в материю повсеместно, как в Тело свое, единое Целое. Вселенная станет Телом е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i/>
          <w:sz w:val="24"/>
        </w:rPr>
        <w:t>Не удивительно ли сознавать, что мы можем дать миру вечность, направляя его?!..</w:t>
      </w:r>
    </w:p>
    <w:p>
      <w:pPr>
        <w:pStyle w:val="Normal"/>
        <w:ind w:firstLine="720"/>
        <w:jc w:val="both"/>
        <w:rPr>
          <w:rFonts w:ascii="Courier New" w:hAnsi="Courier New" w:cs="Courier New"/>
          <w:sz w:val="24"/>
        </w:rPr>
      </w:pPr>
      <w:r>
        <w:rPr>
          <w:rFonts w:cs="Courier New" w:ascii="Courier New" w:hAnsi="Courier New"/>
          <w:sz w:val="24"/>
        </w:rPr>
        <w:t>Да, это звучит фантастично. Но это того рода фантастика, которая просматривается в любом мгновении бытия, которую нужно искать, познавая мир, и создавать ее, помогая миру развивать себя дале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rPr/>
      </w:pPr>
      <w:r>
        <w:rPr/>
        <w:t>ЛИТЕРАТУР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Зеньковский В.В. История русской философии. Т.1,2. Л.,1991.</w:t>
      </w:r>
    </w:p>
    <w:p>
      <w:pPr>
        <w:pStyle w:val="Normal"/>
        <w:ind w:firstLine="720"/>
        <w:jc w:val="both"/>
        <w:rPr>
          <w:rFonts w:ascii="Courier New" w:hAnsi="Courier New" w:cs="Courier New"/>
          <w:sz w:val="24"/>
        </w:rPr>
      </w:pPr>
      <w:r>
        <w:rPr>
          <w:rFonts w:cs="Courier New" w:ascii="Courier New" w:hAnsi="Courier New"/>
          <w:sz w:val="24"/>
        </w:rPr>
        <w:t>Лосский Н.О. История русской философии. М.,1991.</w:t>
      </w:r>
    </w:p>
    <w:p>
      <w:pPr>
        <w:pStyle w:val="Normal"/>
        <w:ind w:firstLine="720"/>
        <w:jc w:val="both"/>
        <w:rPr>
          <w:rFonts w:ascii="Courier New" w:hAnsi="Courier New" w:cs="Courier New"/>
          <w:sz w:val="24"/>
        </w:rPr>
      </w:pPr>
      <w:r>
        <w:rPr>
          <w:rFonts w:cs="Courier New" w:ascii="Courier New" w:hAnsi="Courier New"/>
          <w:sz w:val="24"/>
        </w:rPr>
        <w:t>Замалеев А.Ф. Лекции по истории русской философии. СПб., 1994.</w:t>
      </w:r>
    </w:p>
    <w:p>
      <w:pPr>
        <w:pStyle w:val="Normal"/>
        <w:ind w:firstLine="720"/>
        <w:jc w:val="both"/>
        <w:rPr/>
      </w:pPr>
      <w:r>
        <w:rPr>
          <w:rFonts w:cs="Courier New" w:ascii="Courier New" w:hAnsi="Courier New"/>
          <w:sz w:val="24"/>
        </w:rPr>
        <w:t>Русский космизм: Антология философской мысли. Сост. Семенова С.Г., Гачева А.Г., М.,1993.</w:t>
      </w:r>
    </w:p>
    <w:p>
      <w:pPr>
        <w:pStyle w:val="Normal"/>
        <w:ind w:firstLine="720"/>
        <w:jc w:val="both"/>
        <w:rPr>
          <w:rFonts w:ascii="Courier New" w:hAnsi="Courier New" w:cs="Courier New"/>
          <w:sz w:val="24"/>
        </w:rPr>
      </w:pPr>
      <w:r>
        <w:rPr>
          <w:rFonts w:cs="Courier New" w:ascii="Courier New" w:hAnsi="Courier New"/>
          <w:sz w:val="24"/>
        </w:rPr>
        <w:t>Горский А.К., Сетницкий Н.А. Сочинения. М.: Раритет, 1995. (Библиотека духовного возрождения)</w:t>
      </w:r>
    </w:p>
    <w:sectPr>
      <w:headerReference w:type="default" r:id="rId2"/>
      <w:footerReference w:type="default" r:id="rId3"/>
      <w:type w:val="nextPage"/>
      <w:pgSz w:w="11906" w:h="16838"/>
      <w:pgMar w:left="1418" w:right="1418" w:gutter="0" w:header="567"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Decor;Arial" w:hAnsi="Decor;Arial" w:cs="Decor;Arial"/>
        <w:sz w:val="24"/>
      </w:rPr>
    </w:pPr>
    <w:r>
      <w:rPr>
        <w:rFonts w:cs="Decor;Arial" w:ascii="Decor;Arial" w:hAnsi="Decor;Arial"/>
        <w:sz w:val="24"/>
      </w:rPr>
      <w:fldChar w:fldCharType="begin"/>
    </w:r>
    <w:r>
      <w:rPr>
        <w:sz w:val="24"/>
        <w:rFonts w:cs="Decor;Arial" w:ascii="Decor;Arial" w:hAnsi="Decor;Arial"/>
      </w:rPr>
      <w:instrText xml:space="preserve"> DATE \@"d\ MMMM\ yyyy' г.'" </w:instrText>
    </w:r>
    <w:r>
      <w:rPr>
        <w:sz w:val="24"/>
        <w:rFonts w:cs="Decor;Arial" w:ascii="Decor;Arial" w:hAnsi="Decor;Arial"/>
      </w:rPr>
      <w:fldChar w:fldCharType="separate"/>
    </w:r>
    <w:r>
      <w:rPr>
        <w:sz w:val="24"/>
        <w:rFonts w:cs="Decor;Arial" w:ascii="Decor;Arial" w:hAnsi="Decor;Arial"/>
      </w:rPr>
      <w:t>30 июля 2026 г.</w:t>
    </w:r>
    <w:r>
      <w:rPr>
        <w:sz w:val="24"/>
        <w:rFonts w:cs="Decor;Arial" w:ascii="Decor;Arial" w:hAnsi="Decor;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Decor;Arial" w:hAnsi="Decor;Arial" w:cs="Decor;Arial"/>
        <w:i/>
        <w:i/>
        <w:sz w:val="28"/>
      </w:rPr>
    </w:pPr>
    <w:r>
      <w:rPr>
        <w:rFonts w:cs="Decor;Arial" w:ascii="Decor;Arial" w:hAnsi="Decor;Arial"/>
        <w:i/>
        <w:sz w:val="28"/>
      </w:rPr>
      <w:t>Виталий Иванов</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b/>
      <w:sz w:val="48"/>
      <w:u w:val="single"/>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sz w:val="28"/>
      <w:u w:val="single"/>
    </w:rPr>
  </w:style>
  <w:style w:type="paragraph" w:styleId="Heading3">
    <w:name w:val="Heading 3"/>
    <w:basedOn w:val="Normal"/>
    <w:next w:val="Normal"/>
    <w:qFormat/>
    <w:pPr>
      <w:keepNext w:val="true"/>
      <w:numPr>
        <w:ilvl w:val="2"/>
        <w:numId w:val="1"/>
      </w:numPr>
      <w:ind w:firstLine="720"/>
      <w:jc w:val="right"/>
      <w:outlineLvl w:val="2"/>
    </w:pPr>
    <w:rPr>
      <w:rFonts w:ascii="Courier New" w:hAnsi="Courier New" w:cs="Courier New"/>
      <w:b/>
      <w:sz w:val="36"/>
    </w:rPr>
  </w:style>
  <w:style w:type="character" w:styleId="WW8Num2z0">
    <w:name w:val="WW8Num2z0"/>
    <w:qFormat/>
    <w:rPr/>
  </w:style>
  <w:style w:type="character" w:styleId="WW8Num3z0">
    <w:name w:val="WW8Num3z0"/>
    <w:qFormat/>
    <w:rPr>
      <w:rFonts w:ascii="Courier New" w:hAnsi="Courier New" w:cs="Courier New"/>
      <w:b/>
      <w:i w:val="false"/>
      <w:sz w:val="36"/>
      <w:u w:val="none"/>
    </w:rPr>
  </w:style>
  <w:style w:type="character" w:styleId="WW8NumSt2z0">
    <w:name w:val="WW8NumSt2z0"/>
    <w:qFormat/>
    <w:rPr>
      <w:rFonts w:ascii="Wingdings" w:hAnsi="Wingdings" w:cs="Wingdings"/>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с отступом 2"/>
    <w:basedOn w:val="Normal"/>
    <w:qFormat/>
    <w:pPr>
      <w:ind w:firstLine="720"/>
      <w:jc w:val="both"/>
    </w:pPr>
    <w:rPr>
      <w:rFonts w:ascii="Courier New" w:hAnsi="Courier New" w:cs="Courier New"/>
      <w:i/>
      <w:sz w:val="24"/>
    </w:rPr>
  </w:style>
  <w:style w:type="paragraph" w:styleId="3">
    <w:name w:val="Основной текст с отступом 3"/>
    <w:basedOn w:val="Normal"/>
    <w:qFormat/>
    <w:pPr>
      <w:ind w:firstLine="720"/>
      <w:jc w:val="both"/>
    </w:pPr>
    <w:rPr>
      <w:rFonts w:ascii="Courier New" w:hAnsi="Courier New" w:cs="Courier New"/>
      <w:b/>
      <w:sz w:val="24"/>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9:46:00Z</dcterms:created>
  <dc:creator>Виталий Иванов</dc:creator>
  <dc:description/>
  <cp:keywords/>
  <dc:language>en-US</dc:language>
  <cp:lastModifiedBy>Иванов</cp:lastModifiedBy>
  <cp:lastPrinted>2001-03-30T12:44:00Z</cp:lastPrinted>
  <dcterms:modified xsi:type="dcterms:W3CDTF">2012-05-05T08:36:00Z</dcterms:modified>
  <cp:revision>102</cp:revision>
  <dc:subject/>
  <dc:title>Космические идеи всегда тревожили умы русской нации</dc:title>
</cp:coreProperties>
</file>